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52"/>
          <w:szCs w:val="52"/>
        </w:rPr>
        <w:t xml:space="preserve">Les 60 caractères du cycle Sexagésimal </w:t>
        <w:br/>
        <w:t xml:space="preserve">12 Signes animaux mixés avec  les 5 Eléments </w:t>
        <w:br/>
      </w:r>
      <w:r>
        <w:rPr>
          <w:b/>
          <w:bCs/>
          <w:sz w:val="36"/>
          <w:szCs w:val="36"/>
        </w:rPr>
        <w:t>les années paires sont Yin, impaires Ya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b/>
          <w:b/>
          <w:bCs/>
          <w:sz w:val="20"/>
          <w:szCs w:val="20"/>
        </w:rPr>
      </w:pPr>
      <w:r>
        <w:rPr/>
        <w:t>Texte reproduit avec l'autorisation de Nguyen Ngoc Rao</w:t>
        <w:br/>
      </w:r>
      <w:r>
        <w:rPr>
          <w:sz w:val="20"/>
          <w:szCs w:val="20"/>
        </w:rPr>
        <w:t>(http://www.asiaflash.com)</w:t>
      </w:r>
      <w:r>
        <w:rPr/>
        <w:t xml:space="preserve"> remis en forme pour </w:t>
      </w:r>
      <w:hyperlink r:id="rId2">
        <w:r>
          <w:rPr>
            <w:rStyle w:val="InternetLink"/>
          </w:rPr>
          <w:t>AstroPalais</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rs que le signe astral d'une personne fournit les grands traits de sa destinée, son Élément apporte à ces traits des modifications significatives. En conséquence, si tous les natifs du Buffle sont censés partager les mêmes caractéristiques essentielles, un Buffle de Bois ne ressemble pas tout à fait à un Buffle de Métal, lequel accuse quelques différences avec un Buffle d'Eau,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dans ce sens qu'on peut, approximativement, comparer les  Éléments  dans l'astrologie chinoise aux  Ascendants  dans l'astrologie occiden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dessous un descriptif des Signes mixé avec leur élément et pola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type w:val="nextPage"/>
          <w:pgSz w:w="11906" w:h="16838"/>
          <w:pgMar w:left="570" w:right="563" w:gutter="0" w:header="0" w:top="540" w:footer="392" w:bottom="540"/>
          <w:pgNumType w:fmt="decimal"/>
          <w:formProt w:val="false"/>
          <w:textDirection w:val="lrTb"/>
          <w:docGrid w:type="default" w:linePitch="360" w:charSpace="0"/>
        </w:sectPr>
      </w:pPr>
    </w:p>
    <w:p>
      <w:pPr>
        <w:pStyle w:val="Normal"/>
        <w:rPr>
          <w:rFonts w:ascii="Arial" w:hAnsi="Arial" w:cs="Arial"/>
        </w:rPr>
      </w:pPr>
      <w:r>
        <w:rPr>
          <w:rFonts w:cs="Arial" w:ascii="Arial" w:hAnsi="Arial"/>
        </w:rPr>
        <w:t>1. Rat de Bois  1924 - 1984</w:t>
      </w:r>
    </w:p>
    <w:p>
      <w:pPr>
        <w:pStyle w:val="Normal"/>
        <w:rPr>
          <w:rFonts w:ascii="Arial" w:hAnsi="Arial" w:cs="Arial"/>
        </w:rPr>
      </w:pPr>
      <w:r>
        <w:rPr>
          <w:rFonts w:cs="Arial" w:ascii="Arial" w:hAnsi="Arial"/>
        </w:rPr>
        <w:t>2. Buffle de Bois  1925 - 1985</w:t>
      </w:r>
    </w:p>
    <w:p>
      <w:pPr>
        <w:pStyle w:val="Normal"/>
        <w:rPr>
          <w:rFonts w:ascii="Arial" w:hAnsi="Arial" w:cs="Arial"/>
        </w:rPr>
      </w:pPr>
      <w:r>
        <w:rPr>
          <w:rFonts w:cs="Arial" w:ascii="Arial" w:hAnsi="Arial"/>
        </w:rPr>
        <w:t>3. Tigre de Feu  1986</w:t>
      </w:r>
    </w:p>
    <w:p>
      <w:pPr>
        <w:pStyle w:val="Normal"/>
        <w:rPr>
          <w:rFonts w:ascii="Arial" w:hAnsi="Arial" w:cs="Arial"/>
        </w:rPr>
      </w:pPr>
      <w:r>
        <w:rPr>
          <w:rFonts w:cs="Arial" w:ascii="Arial" w:hAnsi="Arial"/>
        </w:rPr>
        <w:t>4. Chat de Feu  1927 - 1987</w:t>
      </w:r>
    </w:p>
    <w:p>
      <w:pPr>
        <w:pStyle w:val="Normal"/>
        <w:rPr>
          <w:rFonts w:ascii="Arial" w:hAnsi="Arial" w:cs="Arial"/>
        </w:rPr>
      </w:pPr>
      <w:r>
        <w:rPr>
          <w:rFonts w:cs="Arial" w:ascii="Arial" w:hAnsi="Arial"/>
        </w:rPr>
        <w:t>5. Dragon de Terre  1928 - 1988</w:t>
      </w:r>
    </w:p>
    <w:p>
      <w:pPr>
        <w:pStyle w:val="Normal"/>
        <w:rPr>
          <w:rFonts w:ascii="Arial" w:hAnsi="Arial" w:cs="Arial"/>
        </w:rPr>
      </w:pPr>
      <w:r>
        <w:rPr>
          <w:rFonts w:cs="Arial" w:ascii="Arial" w:hAnsi="Arial"/>
        </w:rPr>
        <w:t>6. Serpent de Terre  1929 - 1989</w:t>
      </w:r>
    </w:p>
    <w:p>
      <w:pPr>
        <w:pStyle w:val="Normal"/>
        <w:rPr>
          <w:rFonts w:ascii="Arial" w:hAnsi="Arial" w:cs="Arial"/>
        </w:rPr>
      </w:pPr>
      <w:r>
        <w:rPr>
          <w:rFonts w:cs="Arial" w:ascii="Arial" w:hAnsi="Arial"/>
        </w:rPr>
        <w:t>7. Cheval de Métal  1930 - 1990</w:t>
      </w:r>
    </w:p>
    <w:p>
      <w:pPr>
        <w:pStyle w:val="Normal"/>
        <w:rPr>
          <w:rFonts w:ascii="Arial" w:hAnsi="Arial" w:cs="Arial"/>
        </w:rPr>
      </w:pPr>
      <w:r>
        <w:rPr>
          <w:rFonts w:cs="Arial" w:ascii="Arial" w:hAnsi="Arial"/>
        </w:rPr>
        <w:t>8. Chèvre Bouc de Métal  1931 - 1991</w:t>
      </w:r>
    </w:p>
    <w:p>
      <w:pPr>
        <w:pStyle w:val="Normal"/>
        <w:rPr>
          <w:rFonts w:ascii="Arial" w:hAnsi="Arial" w:cs="Arial"/>
        </w:rPr>
      </w:pPr>
      <w:r>
        <w:rPr>
          <w:rFonts w:cs="Arial" w:ascii="Arial" w:hAnsi="Arial"/>
        </w:rPr>
        <w:t>9. Singe d'Eau  1932 - 1992</w:t>
      </w:r>
    </w:p>
    <w:p>
      <w:pPr>
        <w:pStyle w:val="Normal"/>
        <w:rPr>
          <w:rFonts w:ascii="Arial" w:hAnsi="Arial" w:cs="Arial"/>
        </w:rPr>
      </w:pPr>
      <w:r>
        <w:rPr>
          <w:rFonts w:cs="Arial" w:ascii="Arial" w:hAnsi="Arial"/>
        </w:rPr>
        <w:t>10. Coq d'Eau  1933 - 1993</w:t>
      </w:r>
    </w:p>
    <w:p>
      <w:pPr>
        <w:pStyle w:val="Normal"/>
        <w:rPr>
          <w:rFonts w:ascii="Arial" w:hAnsi="Arial" w:cs="Arial"/>
        </w:rPr>
      </w:pPr>
      <w:r>
        <w:rPr>
          <w:rFonts w:cs="Arial" w:ascii="Arial" w:hAnsi="Arial"/>
        </w:rPr>
        <w:t>11. Chien de Bois  1934 - 1994</w:t>
      </w:r>
    </w:p>
    <w:p>
      <w:pPr>
        <w:pStyle w:val="Normal"/>
        <w:rPr>
          <w:rFonts w:ascii="Arial" w:hAnsi="Arial" w:cs="Arial"/>
        </w:rPr>
      </w:pPr>
      <w:r>
        <w:rPr>
          <w:rFonts w:cs="Arial" w:ascii="Arial" w:hAnsi="Arial"/>
        </w:rPr>
        <w:t>12. Cochon de Bois  1935 - 1995</w:t>
      </w:r>
    </w:p>
    <w:p>
      <w:pPr>
        <w:pStyle w:val="Normal"/>
        <w:rPr>
          <w:rFonts w:ascii="Arial" w:hAnsi="Arial" w:cs="Arial"/>
        </w:rPr>
      </w:pPr>
      <w:r>
        <w:rPr>
          <w:rFonts w:cs="Arial" w:ascii="Arial" w:hAnsi="Arial"/>
        </w:rPr>
        <w:t>13. Rat de Feu  1936 - 1996</w:t>
      </w:r>
    </w:p>
    <w:p>
      <w:pPr>
        <w:pStyle w:val="Normal"/>
        <w:rPr>
          <w:rFonts w:ascii="Arial" w:hAnsi="Arial" w:cs="Arial"/>
        </w:rPr>
      </w:pPr>
      <w:r>
        <w:rPr>
          <w:rFonts w:cs="Arial" w:ascii="Arial" w:hAnsi="Arial"/>
        </w:rPr>
        <w:t>14. Buffle de Feu  1937 - 1997</w:t>
      </w:r>
    </w:p>
    <w:p>
      <w:pPr>
        <w:pStyle w:val="Normal"/>
        <w:rPr>
          <w:rFonts w:ascii="Arial" w:hAnsi="Arial" w:cs="Arial"/>
        </w:rPr>
      </w:pPr>
      <w:r>
        <w:rPr>
          <w:rFonts w:cs="Arial" w:ascii="Arial" w:hAnsi="Arial"/>
        </w:rPr>
        <w:t>15. Tigre de Terre  1938 - 1998</w:t>
      </w:r>
    </w:p>
    <w:p>
      <w:pPr>
        <w:pStyle w:val="Normal"/>
        <w:rPr>
          <w:rFonts w:ascii="Arial" w:hAnsi="Arial" w:cs="Arial"/>
        </w:rPr>
      </w:pPr>
      <w:r>
        <w:rPr>
          <w:rFonts w:cs="Arial" w:ascii="Arial" w:hAnsi="Arial"/>
        </w:rPr>
        <w:t>16. Chat de Terre  1939 - 1999</w:t>
      </w:r>
    </w:p>
    <w:p>
      <w:pPr>
        <w:pStyle w:val="Normal"/>
        <w:rPr>
          <w:rFonts w:ascii="Arial" w:hAnsi="Arial" w:cs="Arial"/>
        </w:rPr>
      </w:pPr>
      <w:r>
        <w:rPr>
          <w:rFonts w:cs="Arial" w:ascii="Arial" w:hAnsi="Arial"/>
        </w:rPr>
        <w:t>17. Dragon de Métal  1940 - 2000</w:t>
      </w:r>
    </w:p>
    <w:p>
      <w:pPr>
        <w:pStyle w:val="Normal"/>
        <w:rPr>
          <w:rFonts w:ascii="Arial" w:hAnsi="Arial" w:cs="Arial"/>
        </w:rPr>
      </w:pPr>
      <w:r>
        <w:rPr>
          <w:rFonts w:cs="Arial" w:ascii="Arial" w:hAnsi="Arial"/>
        </w:rPr>
        <w:t>18. Serpent de Métal  1941 - 2001</w:t>
      </w:r>
    </w:p>
    <w:p>
      <w:pPr>
        <w:pStyle w:val="Normal"/>
        <w:rPr>
          <w:rFonts w:ascii="Arial" w:hAnsi="Arial" w:cs="Arial"/>
        </w:rPr>
      </w:pPr>
      <w:r>
        <w:rPr>
          <w:rFonts w:cs="Arial" w:ascii="Arial" w:hAnsi="Arial"/>
        </w:rPr>
        <w:t>19. Cheval d'Eau  1942 - 2002</w:t>
      </w:r>
    </w:p>
    <w:p>
      <w:pPr>
        <w:pStyle w:val="Normal"/>
        <w:rPr>
          <w:rFonts w:ascii="Arial" w:hAnsi="Arial" w:cs="Arial"/>
        </w:rPr>
      </w:pPr>
      <w:r>
        <w:rPr>
          <w:rFonts w:cs="Arial" w:ascii="Arial" w:hAnsi="Arial"/>
        </w:rPr>
        <w:t>20. Chèvre Bouc d'Eau  1943 - 2003</w:t>
      </w:r>
    </w:p>
    <w:p>
      <w:pPr>
        <w:pStyle w:val="Normal"/>
        <w:rPr>
          <w:rFonts w:ascii="Arial" w:hAnsi="Arial" w:cs="Arial"/>
        </w:rPr>
      </w:pPr>
      <w:r>
        <w:rPr>
          <w:rFonts w:cs="Arial" w:ascii="Arial" w:hAnsi="Arial"/>
        </w:rPr>
        <w:t>21. Singe de Bois  1944 - 2004</w:t>
      </w:r>
    </w:p>
    <w:p>
      <w:pPr>
        <w:pStyle w:val="Normal"/>
        <w:rPr>
          <w:rFonts w:ascii="Arial" w:hAnsi="Arial" w:cs="Arial"/>
        </w:rPr>
      </w:pPr>
      <w:r>
        <w:rPr>
          <w:rFonts w:cs="Arial" w:ascii="Arial" w:hAnsi="Arial"/>
        </w:rPr>
        <w:t>22. Coq de Bois  1945 - 2005</w:t>
      </w:r>
    </w:p>
    <w:p>
      <w:pPr>
        <w:pStyle w:val="Normal"/>
        <w:rPr>
          <w:rFonts w:ascii="Arial" w:hAnsi="Arial" w:cs="Arial"/>
        </w:rPr>
      </w:pPr>
      <w:r>
        <w:rPr>
          <w:rFonts w:cs="Arial" w:ascii="Arial" w:hAnsi="Arial"/>
        </w:rPr>
        <w:t>23. Chien de Feu  1946-2006</w:t>
      </w:r>
    </w:p>
    <w:p>
      <w:pPr>
        <w:pStyle w:val="Normal"/>
        <w:rPr>
          <w:rFonts w:ascii="Arial" w:hAnsi="Arial" w:cs="Arial"/>
        </w:rPr>
      </w:pPr>
      <w:r>
        <w:rPr>
          <w:rFonts w:cs="Arial" w:ascii="Arial" w:hAnsi="Arial"/>
        </w:rPr>
        <w:t>24. Cochon de Feu  1947-2007</w:t>
      </w:r>
    </w:p>
    <w:p>
      <w:pPr>
        <w:pStyle w:val="Normal"/>
        <w:rPr>
          <w:rFonts w:ascii="Arial" w:hAnsi="Arial" w:cs="Arial"/>
        </w:rPr>
      </w:pPr>
      <w:r>
        <w:rPr>
          <w:rFonts w:cs="Arial" w:ascii="Arial" w:hAnsi="Arial"/>
        </w:rPr>
        <w:t>25. Rat de Terre  1948 - 2008</w:t>
      </w:r>
    </w:p>
    <w:p>
      <w:pPr>
        <w:pStyle w:val="Normal"/>
        <w:rPr>
          <w:rFonts w:ascii="Arial" w:hAnsi="Arial" w:cs="Arial"/>
        </w:rPr>
      </w:pPr>
      <w:r>
        <w:rPr>
          <w:rFonts w:cs="Arial" w:ascii="Arial" w:hAnsi="Arial"/>
        </w:rPr>
        <w:t>26. Buffle de Terre  1949 - 2009</w:t>
      </w:r>
    </w:p>
    <w:p>
      <w:pPr>
        <w:pStyle w:val="Normal"/>
        <w:rPr>
          <w:rFonts w:ascii="Arial" w:hAnsi="Arial" w:cs="Arial"/>
        </w:rPr>
      </w:pPr>
      <w:r>
        <w:rPr>
          <w:rFonts w:cs="Arial" w:ascii="Arial" w:hAnsi="Arial"/>
        </w:rPr>
        <w:t>27. Tigre de Métal  1950 - 2010</w:t>
      </w:r>
    </w:p>
    <w:p>
      <w:pPr>
        <w:pStyle w:val="Normal"/>
        <w:rPr>
          <w:rFonts w:ascii="Arial" w:hAnsi="Arial" w:cs="Arial"/>
        </w:rPr>
      </w:pPr>
      <w:r>
        <w:rPr>
          <w:rFonts w:cs="Arial" w:ascii="Arial" w:hAnsi="Arial"/>
        </w:rPr>
        <w:t>28. Chat de Métal  1951</w:t>
      </w:r>
    </w:p>
    <w:p>
      <w:pPr>
        <w:pStyle w:val="Normal"/>
        <w:rPr>
          <w:rFonts w:ascii="Arial" w:hAnsi="Arial" w:cs="Arial"/>
        </w:rPr>
      </w:pPr>
      <w:r>
        <w:rPr>
          <w:rFonts w:cs="Arial" w:ascii="Arial" w:hAnsi="Arial"/>
        </w:rPr>
        <w:t>29. Dragon d'Eau  1952</w:t>
      </w:r>
    </w:p>
    <w:p>
      <w:pPr>
        <w:pStyle w:val="Normal"/>
        <w:rPr>
          <w:rFonts w:ascii="Arial" w:hAnsi="Arial" w:cs="Arial"/>
        </w:rPr>
      </w:pPr>
      <w:r>
        <w:rPr>
          <w:rFonts w:cs="Arial" w:ascii="Arial" w:hAnsi="Arial"/>
        </w:rPr>
        <w:t>30. Serpent d'Eau  1953 - 2013</w:t>
      </w:r>
    </w:p>
    <w:p>
      <w:pPr>
        <w:pStyle w:val="Normal"/>
        <w:rPr>
          <w:rFonts w:ascii="Arial" w:hAnsi="Arial" w:cs="Arial"/>
        </w:rPr>
      </w:pPr>
      <w:r>
        <w:rPr>
          <w:rFonts w:cs="Arial" w:ascii="Arial" w:hAnsi="Arial"/>
        </w:rPr>
        <w:t>31. Cheval de Bois  1954 - 2014</w:t>
      </w:r>
    </w:p>
    <w:p>
      <w:pPr>
        <w:pStyle w:val="Normal"/>
        <w:rPr>
          <w:rFonts w:ascii="Arial" w:hAnsi="Arial" w:cs="Arial"/>
        </w:rPr>
      </w:pPr>
      <w:r>
        <w:rPr>
          <w:rFonts w:cs="Arial" w:ascii="Arial" w:hAnsi="Arial"/>
        </w:rPr>
        <w:t>32. Chèvre Bouc de Bois  1955</w:t>
      </w:r>
    </w:p>
    <w:p>
      <w:pPr>
        <w:pStyle w:val="Normal"/>
        <w:rPr>
          <w:rFonts w:ascii="Arial" w:hAnsi="Arial" w:cs="Arial"/>
        </w:rPr>
      </w:pPr>
      <w:r>
        <w:rPr>
          <w:rFonts w:cs="Arial" w:ascii="Arial" w:hAnsi="Arial"/>
        </w:rPr>
        <w:t>33. Singe de Feu  1956</w:t>
      </w:r>
    </w:p>
    <w:p>
      <w:pPr>
        <w:pStyle w:val="Normal"/>
        <w:rPr>
          <w:rFonts w:ascii="Arial" w:hAnsi="Arial" w:cs="Arial"/>
        </w:rPr>
      </w:pPr>
      <w:r>
        <w:rPr>
          <w:rFonts w:cs="Arial" w:ascii="Arial" w:hAnsi="Arial"/>
        </w:rPr>
        <w:t>34. Coq de Feu  1957</w:t>
      </w:r>
    </w:p>
    <w:p>
      <w:pPr>
        <w:pStyle w:val="Normal"/>
        <w:rPr>
          <w:rFonts w:ascii="Arial" w:hAnsi="Arial" w:cs="Arial"/>
        </w:rPr>
      </w:pPr>
      <w:r>
        <w:rPr>
          <w:rFonts w:cs="Arial" w:ascii="Arial" w:hAnsi="Arial"/>
        </w:rPr>
        <w:t>35. Chien de Terre  1958</w:t>
      </w:r>
    </w:p>
    <w:p>
      <w:pPr>
        <w:pStyle w:val="Normal"/>
        <w:rPr>
          <w:rFonts w:ascii="Arial" w:hAnsi="Arial" w:cs="Arial"/>
        </w:rPr>
      </w:pPr>
      <w:r>
        <w:rPr>
          <w:rFonts w:cs="Arial" w:ascii="Arial" w:hAnsi="Arial"/>
        </w:rPr>
        <w:t>36. Cochon de Terre  1959</w:t>
      </w:r>
    </w:p>
    <w:p>
      <w:pPr>
        <w:pStyle w:val="Normal"/>
        <w:rPr>
          <w:rFonts w:ascii="Arial" w:hAnsi="Arial" w:cs="Arial"/>
        </w:rPr>
      </w:pPr>
      <w:r>
        <w:rPr>
          <w:rFonts w:cs="Arial" w:ascii="Arial" w:hAnsi="Arial"/>
        </w:rPr>
        <w:t>37. Rat de Métal  1960</w:t>
      </w:r>
    </w:p>
    <w:p>
      <w:pPr>
        <w:pStyle w:val="Normal"/>
        <w:rPr>
          <w:rFonts w:ascii="Arial" w:hAnsi="Arial" w:cs="Arial"/>
        </w:rPr>
      </w:pPr>
      <w:r>
        <w:rPr>
          <w:rFonts w:cs="Arial" w:ascii="Arial" w:hAnsi="Arial"/>
        </w:rPr>
        <w:t>38. Buffle de Métal  1961</w:t>
      </w:r>
    </w:p>
    <w:p>
      <w:pPr>
        <w:pStyle w:val="Normal"/>
        <w:rPr>
          <w:rFonts w:ascii="Arial" w:hAnsi="Arial" w:cs="Arial"/>
        </w:rPr>
      </w:pPr>
      <w:r>
        <w:rPr>
          <w:rFonts w:cs="Arial" w:ascii="Arial" w:hAnsi="Arial"/>
        </w:rPr>
        <w:t>39. Tigre d'Eau  1962</w:t>
      </w:r>
    </w:p>
    <w:p>
      <w:pPr>
        <w:pStyle w:val="Normal"/>
        <w:rPr>
          <w:rFonts w:ascii="Arial" w:hAnsi="Arial" w:cs="Arial"/>
        </w:rPr>
      </w:pPr>
      <w:r>
        <w:rPr>
          <w:rFonts w:cs="Arial" w:ascii="Arial" w:hAnsi="Arial"/>
        </w:rPr>
        <w:t>40. Chat d'Eau  1963</w:t>
      </w:r>
    </w:p>
    <w:p>
      <w:pPr>
        <w:pStyle w:val="Normal"/>
        <w:rPr>
          <w:rFonts w:ascii="Arial" w:hAnsi="Arial" w:cs="Arial"/>
        </w:rPr>
      </w:pPr>
      <w:r>
        <w:rPr>
          <w:rFonts w:cs="Arial" w:ascii="Arial" w:hAnsi="Arial"/>
        </w:rPr>
        <w:t>41. Dragon de Bois  1964</w:t>
      </w:r>
    </w:p>
    <w:p>
      <w:pPr>
        <w:pStyle w:val="Normal"/>
        <w:rPr>
          <w:rFonts w:ascii="Arial" w:hAnsi="Arial" w:cs="Arial"/>
        </w:rPr>
      </w:pPr>
      <w:r>
        <w:rPr>
          <w:rFonts w:cs="Arial" w:ascii="Arial" w:hAnsi="Arial"/>
        </w:rPr>
        <w:t>42. Serpent de Bois  1965</w:t>
      </w:r>
    </w:p>
    <w:p>
      <w:pPr>
        <w:pStyle w:val="Normal"/>
        <w:rPr>
          <w:rFonts w:ascii="Arial" w:hAnsi="Arial" w:cs="Arial"/>
        </w:rPr>
      </w:pPr>
      <w:r>
        <w:rPr>
          <w:rFonts w:cs="Arial" w:ascii="Arial" w:hAnsi="Arial"/>
        </w:rPr>
        <w:t>43. Cheval de Feu  1966</w:t>
      </w:r>
    </w:p>
    <w:p>
      <w:pPr>
        <w:pStyle w:val="Normal"/>
        <w:rPr>
          <w:rFonts w:ascii="Arial" w:hAnsi="Arial" w:cs="Arial"/>
        </w:rPr>
      </w:pPr>
      <w:r>
        <w:rPr>
          <w:rFonts w:cs="Arial" w:ascii="Arial" w:hAnsi="Arial"/>
        </w:rPr>
        <w:t>44. Chèvre Bouc de Feu  1967</w:t>
      </w:r>
    </w:p>
    <w:p>
      <w:pPr>
        <w:pStyle w:val="Normal"/>
        <w:rPr>
          <w:rFonts w:ascii="Arial" w:hAnsi="Arial" w:cs="Arial"/>
        </w:rPr>
      </w:pPr>
      <w:r>
        <w:rPr>
          <w:rFonts w:cs="Arial" w:ascii="Arial" w:hAnsi="Arial"/>
        </w:rPr>
        <w:t>45. Singe de Terre  1968</w:t>
      </w:r>
    </w:p>
    <w:p>
      <w:pPr>
        <w:pStyle w:val="Normal"/>
        <w:rPr>
          <w:rFonts w:ascii="Arial" w:hAnsi="Arial" w:cs="Arial"/>
        </w:rPr>
      </w:pPr>
      <w:r>
        <w:rPr>
          <w:rFonts w:cs="Arial" w:ascii="Arial" w:hAnsi="Arial"/>
        </w:rPr>
        <w:t>46. Coq de Terre  1969</w:t>
      </w:r>
    </w:p>
    <w:p>
      <w:pPr>
        <w:pStyle w:val="Normal"/>
        <w:rPr>
          <w:rFonts w:ascii="Arial" w:hAnsi="Arial" w:cs="Arial"/>
        </w:rPr>
      </w:pPr>
      <w:r>
        <w:rPr>
          <w:rFonts w:cs="Arial" w:ascii="Arial" w:hAnsi="Arial"/>
        </w:rPr>
        <w:t>47. Chien de Métal  1970</w:t>
      </w:r>
    </w:p>
    <w:p>
      <w:pPr>
        <w:pStyle w:val="Normal"/>
        <w:rPr>
          <w:rFonts w:ascii="Arial" w:hAnsi="Arial" w:cs="Arial"/>
        </w:rPr>
      </w:pPr>
      <w:r>
        <w:rPr>
          <w:rFonts w:cs="Arial" w:ascii="Arial" w:hAnsi="Arial"/>
        </w:rPr>
        <w:t>48. Cochon de Métal  1971</w:t>
      </w:r>
    </w:p>
    <w:p>
      <w:pPr>
        <w:pStyle w:val="Normal"/>
        <w:rPr>
          <w:rFonts w:ascii="Arial" w:hAnsi="Arial" w:cs="Arial"/>
        </w:rPr>
      </w:pPr>
      <w:r>
        <w:rPr>
          <w:rFonts w:cs="Arial" w:ascii="Arial" w:hAnsi="Arial"/>
        </w:rPr>
        <w:t>49. Rat d'Eau  1972</w:t>
      </w:r>
    </w:p>
    <w:p>
      <w:pPr>
        <w:pStyle w:val="Normal"/>
        <w:rPr>
          <w:rFonts w:ascii="Arial" w:hAnsi="Arial" w:cs="Arial"/>
        </w:rPr>
      </w:pPr>
      <w:r>
        <w:rPr>
          <w:rFonts w:cs="Arial" w:ascii="Arial" w:hAnsi="Arial"/>
        </w:rPr>
        <w:t>50. Buffle d'Eau  1973</w:t>
      </w:r>
    </w:p>
    <w:p>
      <w:pPr>
        <w:pStyle w:val="Normal"/>
        <w:rPr>
          <w:rFonts w:ascii="Arial" w:hAnsi="Arial" w:cs="Arial"/>
        </w:rPr>
      </w:pPr>
      <w:r>
        <w:rPr>
          <w:rFonts w:cs="Arial" w:ascii="Arial" w:hAnsi="Arial"/>
        </w:rPr>
        <w:t>51. Tigre de Bois  1974</w:t>
      </w:r>
    </w:p>
    <w:p>
      <w:pPr>
        <w:pStyle w:val="Normal"/>
        <w:rPr>
          <w:rFonts w:ascii="Arial" w:hAnsi="Arial" w:cs="Arial"/>
        </w:rPr>
      </w:pPr>
      <w:r>
        <w:rPr>
          <w:rFonts w:cs="Arial" w:ascii="Arial" w:hAnsi="Arial"/>
        </w:rPr>
        <w:t>52. Chat de Bois  1975</w:t>
      </w:r>
    </w:p>
    <w:p>
      <w:pPr>
        <w:pStyle w:val="Normal"/>
        <w:rPr>
          <w:rFonts w:ascii="Arial" w:hAnsi="Arial" w:cs="Arial"/>
        </w:rPr>
      </w:pPr>
      <w:r>
        <w:rPr>
          <w:rFonts w:cs="Arial" w:ascii="Arial" w:hAnsi="Arial"/>
        </w:rPr>
        <w:t>53. Dragon de Feu  1976</w:t>
      </w:r>
    </w:p>
    <w:p>
      <w:pPr>
        <w:pStyle w:val="Normal"/>
        <w:rPr>
          <w:rFonts w:ascii="Arial" w:hAnsi="Arial" w:cs="Arial"/>
        </w:rPr>
      </w:pPr>
      <w:r>
        <w:rPr>
          <w:rFonts w:cs="Arial" w:ascii="Arial" w:hAnsi="Arial"/>
        </w:rPr>
        <w:t>54. Serpent de Feu  1977</w:t>
      </w:r>
    </w:p>
    <w:p>
      <w:pPr>
        <w:pStyle w:val="Normal"/>
        <w:rPr>
          <w:rFonts w:ascii="Arial" w:hAnsi="Arial" w:cs="Arial"/>
        </w:rPr>
      </w:pPr>
      <w:r>
        <w:rPr>
          <w:rFonts w:cs="Arial" w:ascii="Arial" w:hAnsi="Arial"/>
        </w:rPr>
        <w:t>55. Cheval de Terre  1978</w:t>
      </w:r>
    </w:p>
    <w:p>
      <w:pPr>
        <w:pStyle w:val="Normal"/>
        <w:rPr>
          <w:rFonts w:ascii="Arial" w:hAnsi="Arial" w:cs="Arial"/>
        </w:rPr>
      </w:pPr>
      <w:r>
        <w:rPr>
          <w:rFonts w:cs="Arial" w:ascii="Arial" w:hAnsi="Arial"/>
        </w:rPr>
        <w:t>56. Chèvre Bouc de Terre  1979</w:t>
      </w:r>
    </w:p>
    <w:p>
      <w:pPr>
        <w:pStyle w:val="Normal"/>
        <w:rPr>
          <w:rFonts w:ascii="Arial" w:hAnsi="Arial" w:cs="Arial"/>
        </w:rPr>
      </w:pPr>
      <w:r>
        <w:rPr>
          <w:rFonts w:cs="Arial" w:ascii="Arial" w:hAnsi="Arial"/>
        </w:rPr>
        <w:t>57. Singe de Métal  1980</w:t>
      </w:r>
    </w:p>
    <w:p>
      <w:pPr>
        <w:pStyle w:val="Normal"/>
        <w:rPr>
          <w:rFonts w:ascii="Arial" w:hAnsi="Arial" w:cs="Arial"/>
        </w:rPr>
      </w:pPr>
      <w:r>
        <w:rPr>
          <w:rFonts w:cs="Arial" w:ascii="Arial" w:hAnsi="Arial"/>
        </w:rPr>
        <w:t>58. Coq de Métal  1981</w:t>
      </w:r>
    </w:p>
    <w:p>
      <w:pPr>
        <w:pStyle w:val="Normal"/>
        <w:rPr>
          <w:rFonts w:ascii="Arial" w:hAnsi="Arial" w:cs="Arial"/>
        </w:rPr>
      </w:pPr>
      <w:r>
        <w:rPr>
          <w:rFonts w:cs="Arial" w:ascii="Arial" w:hAnsi="Arial"/>
        </w:rPr>
        <w:t>59. Chien d'Eau  1982</w:t>
      </w:r>
    </w:p>
    <w:p>
      <w:pPr>
        <w:pStyle w:val="Normal"/>
        <w:rPr>
          <w:rFonts w:ascii="Arial" w:hAnsi="Arial" w:cs="Arial"/>
        </w:rPr>
      </w:pPr>
      <w:r>
        <w:rPr>
          <w:rFonts w:cs="Arial" w:ascii="Arial" w:hAnsi="Arial"/>
        </w:rPr>
        <w:t>60. Cochon d'Eau  1923 - 1983</w:t>
      </w:r>
    </w:p>
    <w:p>
      <w:pPr>
        <w:sectPr>
          <w:type w:val="continuous"/>
          <w:pgSz w:w="11906" w:h="16838"/>
          <w:pgMar w:left="570" w:right="563" w:gutter="0" w:header="0" w:top="540" w:footer="392" w:bottom="540"/>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 Rat</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1. Rat de Bois  1924 - 1984</w:t>
      </w:r>
    </w:p>
    <w:p>
      <w:pPr>
        <w:pStyle w:val="Normal"/>
        <w:rPr>
          <w:rFonts w:ascii="Arial" w:hAnsi="Arial" w:cs="Arial"/>
        </w:rPr>
      </w:pPr>
      <w:r>
        <w:rPr>
          <w:rFonts w:cs="Arial" w:ascii="Arial" w:hAnsi="Arial"/>
        </w:rPr>
        <w:t>Ce Rat est un peu plus décontracté que le Rat de Feu. Il sait prendre le temps de vivre, mais doit se forcer à le faire. Le gain matériel n'est pas toujours le fil conducteur de son comportement. En revanche, son grand besoin d'affection peut devenir patholog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de Bois est très gentil et prend un grand plaisir à faire plaisir aux autres. Cependant sa pensée la plus intime est invariablement celle-ci: " Si je suis gentil avec vous, vous devez être gentil avec moi. " Ce raisonnement est simplement logique, mais le malheur est que les gens se comportent souvent de façon illogique. Musset ne faisait-il pas remarquer que " le bien a pour tombeau l'ingratitude humaine " ? Le natif a le plus grand mal à admettre cette sordide réalité. Il est blessé à mort chaque fois qu'il voit ses manifestations de gentillesse rester sans écho favorable ou entraîner des conséquences lamen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il arrive à gagner l'amitié ou l'amour de quelqu'un, le Rat de Bois insiste pour que ces sentiments soient manifestés constamment, car il en est rarement sûr. Il meurt d'inquiétude si sa petite amie, en voyage à l'étranger, ne lui envoie pas une carte postale toutes les semaines, si sa femme ne vient pas se pelotonner contre lui chaque soir, ou si sa tante oublie de lui téléphoner pour lui souhaiter bonne fête. C'est le genre de personne qui irrite sans pitié son entourage en l'accablant incessamment de questions telles que " Tu m'aimes encore, chéri (ou chérie) ? " ou " Est-ce que tu es avec moi ou contre moi ? ". Ce Rat pourrait être amené à devenir un tyran et se livrer à d'insupportables tentatives de chantage sentimental. Son complexe d'insécurité est manifeste et ne peut être guéri qu'avec le concours d'un psychia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de Bois est mieux doué pour la littérature que les autres Rats. Il s'exprime avec facilité, tant en paroles que par écrit. Son style est naturellement fleuri et imagé. Qu'il écrive en prose ou en vers, sa plume est toujours fluide, atteignant parfois une verve puissante ou un lyrisme vibr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êtes de cette combinaison, soyez persuadé que vous avez le don d'écrire. Votre talent peut se manifester tard, aux alentours seulement de l'âge mûr, mais il vous est bel et bien acquis. Songez à le développer aussi tôt que possible ; il n'en sera que plus fécond et plus beau avec les années. La pratique doit aussi se faire régulièrement; suivez la maxime des écrivains latins qui s'est avérée efficace: " Pas de jour sans une ligne. " Étant un Rat de Bois, vous avez déjà l'étincelle; il vous suffit de faire un effort méthodique et assidu pour la transformer en un incendie qui embrasera le monde. Qui sait si vous ne serez pas un Shakespeare ou un Tolstoï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s sont les genres littéraires qui conviennent le mieux au Rat de Bois ? Il peut exceller en tout genre, mais le roman, la critique et la poésie lyrique sont ses points forts. La littérature philosophique ténébreuse semble être le domaine particulier des Serpents.</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49. Rat d'Eau  1972</w:t>
      </w:r>
    </w:p>
    <w:p>
      <w:pPr>
        <w:pStyle w:val="Normal"/>
        <w:rPr>
          <w:rFonts w:ascii="Arial" w:hAnsi="Arial" w:cs="Arial"/>
        </w:rPr>
      </w:pPr>
      <w:r>
        <w:rPr>
          <w:rFonts w:cs="Arial" w:ascii="Arial" w:hAnsi="Arial"/>
        </w:rPr>
        <w:t>L'Eau Naturelle a une influence très adoucissante sur le caractère et le comportement de ce Rat, car elle est doublement yin. La grande conclusion qu'on peut tirer de cette combinaison est que le natif a une personnalité extrêmement séduisante et une dose modérée d'amb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Rat évolue donc avec beaucoup de facilité dans la vie. Quelque peu efféminé, il charme hommes et femmes également. (Notons que la femme Rat homologue est très féminine.) Les relations mondaines et amicales sont les domaines où il est expert incontes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 se donne assez de peine, le Rat d'Eau peut arriver à dominer sa passion du profit. Et alors ses chances de trouver assez tôt d'excellents amis et un partenaire amoureux assorti seraient très bonnes ; il aurait moins à craindre la solitude et connaîtrait une vie affective satisfais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isque de dépression nerveuse ou d'ulcères gastriques ne menace pas le Rat d'Eau, comme c'est le cas de ses frères du signe, car il ne malmène pas ses nerfs et ne laisse pas ses soucis matériels le tracasser outre mesure. Mais, étant très bon vivant et n'ayant pas assez de volonté pour s'imposer une certaine modération alimentaire, il aura à affronter le grave problème de l'embonpoint et de l'hypercholestérolémie. La femme Rat d'Eau est particulièrement friande de gâteaux et de sucreries ; je doute fort qu'elle puisse fermer les yeux en passant devant la vitrine d'un pâtissier. Les conseils qu'on peut donner au natif à cet égard sont simples mais pas toujours faciles à suivre: manger peu de viande et beaucoup de poisson et de légumes, boire modérément, remplacer le sucre par du miel biologique, se mettre au vert de temps à autre, faire des exercices physiques régulièrement et si possible quotidie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d'Eau accuse une très nette tendance à l'embourgeoisement, au sens péjoratif du terme. Bien sûr, il est parfaitement légitime et même louable de savoir jouir des bonnes choses qu'offre la vie, mais il ne faut pas que cette jouissance soit la cause d'une sclérose morale. Enfermé dans son cocon douillet, le natif est loin de comprendre le lot des gens et des peuples qui doivent lutter pour survivre physiquement ou moralement. On lui conseillera de chercher à sympathiser avec les mouvements syndicaux, à accepter avec le sourire les dérangements causés par des grèves, à contribuer au bien-être des personnes âgées, à participer à la lutte contre la faim et l'analphabétisme dans le tiers-monde, à soutenir les mouvements qui combattent les régimes autoritaires, à travailler pour le respect des droits de l'homme, etc. Sa vie deviendrait stérile et dépourvue de sens s'il restait recroquevillé sur lui-même et se contentait de regarder le grand spectacle du monde d'un œil indifférent. Le je-m'en-fichisme outré conduit inévitablement à l'apathie et à l'ennui, qui sont incompatibles avec le bonh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13. Rat de Feu  1936 - 1996</w:t>
      </w:r>
    </w:p>
    <w:p>
      <w:pPr>
        <w:pStyle w:val="Normal"/>
        <w:rPr>
          <w:rFonts w:ascii="Arial" w:hAnsi="Arial" w:cs="Arial"/>
        </w:rPr>
      </w:pPr>
      <w:r>
        <w:rPr>
          <w:rFonts w:cs="Arial" w:ascii="Arial" w:hAnsi="Arial"/>
        </w:rPr>
        <w:t>Le Feu, bien que Latent, fait de ce Rat une personne plus vulnérable que tous les autres Rats. Nous assistons à une exacerbation des traits de caractère négatifs du si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de Feu est inextricablement obsédé par la poursuite du gain. La plupart de ses actions ne sont entreprises que si elles lui permettent d'en tirer quelque profit. Le drame pour lui, c'est qu'il situe presque toujours le profit au plan matériel; en d'autres termes, c'est l'argent qui se trouve au centre de ses préoccupations. Il devrait, pour connaître un peu la paix, élargir sa notion de profit pour englober l'estime de ses collègues, la bonne entente avec ses voisins, l'affection des sien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i qu'il en soit, c'est toujours le profit qui est le moteur de sa vie. Chaque jour le natif se lance éperdument dans les affaires comme Napoléon fonça dans sa campagne de Russie. Il est toujours pressé, n'ayant ni le temps de manger ni le temps de reprendre son souffle, bousculant tout le monde sur son chemin et fermant ses yeux sur toutes les beautés de la vie. Il lui est impossible de s'arrêter, ne serait-ce qu'un bref moment. Il considère les week-ends et les vacances annuelles comme du temps perdu; ces périodes de repos forcé le plongent souvent dans la morosité, la mélancolie et l'ennui, car il n'a jamais appris à vivre avec lui-même, à faire autre chose que de gagner de l'argent, à profiter de ses loisirs pour embellir sa vie et celle d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voyons que le Rat de Feu est prédisposé à la dépression nerveuse et aux ulcères d'estomac. Le jour où sa santé délabrée l'obligera à quitter le monde des affaires pour une période plus ou moins longue, une catastrophe sera à craindre; il pourrait sombrer dans la schizophrénie ou, par désespoir, chercher à se suppr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urse effrénée au profit fait que ce Rat éprouve la plus grande difficulté à gagner l'amitié et l'affection des autres. Il souffre énormément de l'isolement sentimental. Pour briser les barrières, il réagira maladroitement, pensant que tout le monde a un faible pour l'argent. Il inondera de ses richesses ceux dont il veut gagner le cœur. Mais quand saura-t-il que l'amour véritable ne s'achète pas ? Ses déceptions lui donneront un insupportable sentiment d'impuissance. Au pis, il pourrait se faire tondre par d'autres profit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de Feu aura intérêt à acquérir une vue équilibrée de la vie dès sa prime jeunesse. Il doit se dire que l'argent ne peut tout acheter et reste inopérant devant la plupart des belles choses du monde. Le sourire angélique d'un enfant, le spectacle touchant d'un crépuscule d'automne, le chant joyeux d'un rossignol, le regard chargé de tendresse d'une femme... tout cela procure des joies ineffables qui n'ont rien à voir avec les richesses mais que les gens rapaces et toujours pressés ne peuvent savourer. Confucius disait: " La joie est en tout; il faut savoir l'extraire. " Il ne disait pas que l'argent est indispensable à la joi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7. Rat de Métal  1960</w:t>
      </w:r>
    </w:p>
    <w:p>
      <w:pPr>
        <w:pStyle w:val="Normal"/>
        <w:rPr>
          <w:rFonts w:ascii="Arial" w:hAnsi="Arial" w:cs="Arial"/>
        </w:rPr>
      </w:pPr>
      <w:r>
        <w:rPr>
          <w:rFonts w:cs="Arial" w:ascii="Arial" w:hAnsi="Arial"/>
        </w:rPr>
        <w:t>Le Rat de Métal a sensiblement les mêmes traits de caractère que le Rat de Bois. Il a pourtant plus d'assurance, moins de talent littéraire, et il est plus porté vers l'hédon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esoin d'affection chez le Rat de Métal est grand mais devient rarement une obsession. Le natif fait consciencieusement tout ce qu'il peut pour mériter le cœur des autres. Il a l'assurance que les gens lui répondront positivement. Si parfois ses ouvertures ne sont pas récompensées, il a assez de bon sens et de résignation pour simplement hausser les épaules et dire : " C'est la vie! " Il n'en fait pas un drame et ne se laisse pas abattre pour autant, comprenant que l'amour et l'affection ne sont pas des choses qu'on peut commander et encore moins exi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peut connaître le succès en essayant d'écrire des chroniques, car il a un sens aigu de l'observation et de l'humour. Au contraire, son imagination et sa sensibilité sont en général assez médiocres, ce qui pourrait l'empêcher de devenir un grand romancier ou un grand poè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ôté bon vivant du signe est porté à l'apogée chez le Rat de Métal. Celui-ci, en effet, ne veut se priver de rien et recherche activement tout ce qui flatte sa sensualité. C'est surtout la bonne chère qui l'attire. On ne pourrait rien lui reprocher tant qu'il reste dans les limites raisonnables de l'épicurisme véritable, sachant que la tendance au plaisir est inhérente à notre nature. Confucius lui-même affirmait: " Si tu sais aimer les bonnes choses de la vie, tu sauras aimer la Vertu. " Mais lorsque la recherche du plaisir devient une obsession comme c'était le cas des " pourceaux d'Épicure ", elle se révèle vite dégradante et écœurante. " La satiété engendre le dégoût ", disait Montaigne. Et Hippolyte Taine était du même avis: " Qui goûte de tout se dégoûte de tout. " La modération sera donc à conseiller au Rat de Métal. En revanche, le natif devra répudier comme aberration déplorable la vertu de mortification telle qu'elle était préconisée et pratiquée par l'Église catholique médiév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de Métal est un très bon amant (ou une très bonne amante). Il ne souffre pratiquement pas d'inhibitions ou de tabous. Quand il fait l'amour, il se donne tout entier et porte sa (ou son) partenaire au septième ciel. Mais, dans le domaine de l'amour comme dans celui de la gastronomie, il devra se garder des exc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ns de l'observation chez le Rat de Métal est singulièrement pénétrant, à telle enseigne que le natif paraît avoir le don de la divination. Il perçoit les dangers là où personne d'autre ne les soupçonne ; il entrevoit les possibilités avec une précision digne des médiums professionnels. On serait bien avisé de prendre ses pronostics au sérieux. Lui-même cependant ne se fie pas à son propre jugement et se réfère constamment à celui des autres. On voit se manifester ici le besoin de sécurité commun à la famille des R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de Métal se ferait volontiers disciple de Pyrrhon et de Montaigne, mais son scepticisme n'a rien de philosophique et ne résulte que de sa peur de l'échec. En affaires, cependant, il est aussi sûr de lui-même que l'était le duc de Wellington à la veille de la bataille de Waterloo.</w:t>
      </w:r>
    </w:p>
    <w:p>
      <w:pPr>
        <w:pStyle w:val="Normal"/>
        <w:rPr>
          <w:rFonts w:ascii="Arial" w:hAnsi="Arial" w:cs="Arial"/>
        </w:rPr>
      </w:pPr>
      <w:r>
        <w:rPr>
          <w:rFonts w:cs="Arial" w:ascii="Arial" w:hAnsi="Arial"/>
        </w:rPr>
      </w:r>
    </w:p>
    <w:p>
      <w:pPr>
        <w:pStyle w:val="Normal"/>
        <w:rPr>
          <w:rFonts w:ascii="Arial" w:hAnsi="Arial" w:cs="Arial"/>
          <w:b/>
          <w:b/>
          <w:bCs/>
          <w:sz w:val="28"/>
          <w:szCs w:val="14"/>
        </w:rPr>
      </w:pPr>
      <w:r>
        <w:rPr>
          <w:rFonts w:cs="Arial" w:ascii="Arial" w:hAnsi="Arial"/>
          <w:b/>
          <w:bCs/>
          <w:sz w:val="28"/>
          <w:szCs w:val="14"/>
        </w:rPr>
        <w:t>25. Rat de Terre  1948 - 2008</w:t>
      </w:r>
    </w:p>
    <w:p>
      <w:pPr>
        <w:pStyle w:val="Normal"/>
        <w:rPr>
          <w:rFonts w:ascii="Arial" w:hAnsi="Arial" w:cs="Arial"/>
        </w:rPr>
      </w:pPr>
      <w:r>
        <w:rPr>
          <w:rFonts w:cs="Arial" w:ascii="Arial" w:hAnsi="Arial"/>
        </w:rPr>
        <w:t>L'élément Terre inculte exerce une influence calmante sur le Rat souvent survolté. Le Rat de Terre, tout en étant aussi efficace en affaires que la plupart des autres Rats, prend des chemins un peu plus sinueux pour atteindre ses objectifs. Il fait appel au tact et à la patience plutôt qu'à la fou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arme du Rat de Terre est irrésistible, ce qui explique les immenses succès dans ses relations. On ne compte plus le nombre de ses amis et connaissances qui se trouvent aux quatre coins du monde. On ne peut rien lui refuser. C'est à lui qu'on pourrait appliquer ces paroles de l'Évangile : " Demandez et on vous donnera, cherchez et vous trouverez; frappez et on vous ouvrira. Car qui demande reçoit, qui cherche trouve, et à qui frappe on ouvrira. " Mais le natif éprouve malgré tout une certaine difficulté à pénétrer dans la plus profonde intimité des autres, car il éveille inconsciemment en eux une pointe de méf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Rat aime recevoir, passionnément. C'est pour lui à la fois un sport agréable et un rituel à caractère presque religieux. Il préférerait donner une brillante réception à trente personnes ce dimanche plutôt que d'aller voir sa maîtresse ou faire une partie de golf. Ses invités n'ont jamais à se plaindre, sa table étant toujours bien garnie et le champagne coulant à flots. Si jamais vous refusez une seule de ses invitations, il vous en tiendra rigueur pour longtemps; c'est en acceptant ses invitations que vous lui faites la plus grande faveur et le plus grand plais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si le Rat de Terre dépense libéralement pour ses réceptions, il sait en revanche compter ses sous quand il s'agit d'autres choses qu'il juge moins importantes ou inutiles. On pourrait dire qu'il est économe. Il n'a pas la manie de changer sa voiture tous les ans, d'aller régulièrement au théâtre ou au cinéma si le spectacle ne lui plaît pas particulièrement, de collectionner des bibelots, ou encore de suivre docilement la mode. Parfois son penchant pour l'économie va jusqu'à l'avarice: il peut lui arriver de se priver de certaines choses indispens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de Terre est souvent sentimental à l'excès. C'est la sensiblerie plutôt que la sensibilité qui le caractérise. Il a toujours besoin d'émotions fortes, comme la cuisine indienne de curry brûlant. Une histoire d'amour dont les protagonistes ne sont pas poursuivis par l'implacable destin ne lui plairait pas. Roméo et Juliette, Tristan et Iseult, les héros raciniens et d'autres condamnés de la fatalité lui servent de pain quotidien. Il aime s'attendrir et assister à des pleurs et des sanglots. Cette prédilection pour le tragique plonge souvent le natif dans des rêves morbides dont il ne sait plus sortir. Il lui faudra des circonstances exceptionnelles pour se ressais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peut-être à cause de cette sensiblerie que la vie amoureuse du Rat de Terre présente d'ordinaire un aspect un peu curieux. Le beau fixe continu lui déplaît. Il aime secouer de temps en temps sa barque sans jamais chercher, bien entendu, à la chavirer. Le partenaire amoureux de ce Rat ne doit pas s'inquiéter outre mesure lorsqu'il le voit se livrer à des scènes et des jérémiades injustifiées: le Rat de Terre n'est pas prêt à envisager une rupture ; il veut simplement mettre une forte dose de moutarde dans sa sauce.</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2. Boeuf</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2. Buffle de Bois  1925 - 1985</w:t>
      </w:r>
    </w:p>
    <w:p>
      <w:pPr>
        <w:pStyle w:val="Normal"/>
        <w:rPr>
          <w:rFonts w:ascii="Arial" w:hAnsi="Arial" w:cs="Arial"/>
        </w:rPr>
      </w:pPr>
      <w:r>
        <w:rPr>
          <w:rFonts w:cs="Arial" w:ascii="Arial" w:hAnsi="Arial"/>
        </w:rPr>
        <w:t>Le Buffle de Bois est une personne que ne rebutent point les travaux pénibles. Jouissant en général d'une santé robuste, il aime se dépenser physiquement toute la journée et dormir à poings fermés dès la tombée de la nuit. Tout emploi qui ne fait pas appel à ses muscles ne l'intéresse pas, et il ne se sentirait nulle part plus misérable que dans un bureau. On n'aurait pas besoin de lui parler de la revalorisation du travail man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Buffle fait preuve généralement d'une bonne moralité. Ce n'est pas un individu qui cherche à frauder le fisc ou qui court après la femme d'un autre (ou après le mari d'une autre, s'il s'agit d'une femme Buffle de Bois). Malheureusement, sa nature autoritaire le pousse souvent à imposer aux autres ses propres normes morales, ce qui ne manque pas de lui attirer des hostilités parfois tenaces. Il sera bien avisé de profiter de ce conseil de Balthasar Gracian : " Pour vivre, laisser vivre. " La tolérance est une vertu que le natif aura avantage à cultiver s'il veut vivre en paix avec son entou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aime profondément la campagne et la vie champêtre. Il existe entre lui et la terre un lien sentimental étroit que rien ne peut rompre ou desserrer. Si les circonstances l'obligent à vivre en ville, il ne fera que le regretter et profitera de toutes les occasions favorables pour revenir s'imprégner de la douceur des cha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est quelquefois surpris de voir à quel point certains Buffles de Bois peuvent être dévots. Quelque religion qu'ils suivent, ils en respectent scrupuleusement les pratiques. Prêtres, rabbins ou bonzes font l'objet d'une vénération inconditionnelle. Il ne fait aucun doute qu'un grand nombre de ces Buffles se trouvent dans les rangs des catholiques intégris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uffle de Bois est peu sensible aux douceurs de l'amour et de l'amitié. Il est souvent trop occupé pour les apprécier ou les juge futiles. C'est ordinairement un amant fougueux mais jamais un prince charmant gentil et attentionné dont rêvent les jeunes filles. Il ne sent pas le besoin d'avoir des amis qui peuvent le conseiller ou le souten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eilleur moyen d'accéder au cœur de ce Buffle et même de le commander est de se montrer plus faible que lui. Mesdames, si vous voulez mener un homme Buffle de Bois et en faire votre fidèle chevalier servant, vous serez bien inspirées de suivre ce conseil de Mme du Deffand: " Les femmes ne sont jamais plus fortes que lorsqu'elles s'arment de leur faible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 s'agit d'une femme Buffle de Bois, son mari aura avantage à la laisser porter la culotte. Il sera ainsi choyé, bien entretenu et à l'abri de toute dispute. Mais alors il ne serait pas facile pour l'homme, dans le contexte actuel de notre société, de préserver son estime de lui-même et de ne pas se faire mépriser par la femme Buffle elle-même. Pour pallier cet inconvénient qui pourrait avoir de graves conséquences, l'homme devra surpasser son épouse en quelque chose — que ce soit la littérature, le droit pratique, le Scrabble, le bridge, le tennis ou tout autre chose, peu imp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50. Buffle d'Eau  1973</w:t>
      </w:r>
    </w:p>
    <w:p>
      <w:pPr>
        <w:pStyle w:val="Normal"/>
        <w:rPr>
          <w:rFonts w:ascii="Arial" w:hAnsi="Arial" w:cs="Arial"/>
        </w:rPr>
      </w:pPr>
      <w:r>
        <w:rPr>
          <w:rFonts w:cs="Arial" w:ascii="Arial" w:hAnsi="Arial"/>
        </w:rPr>
        <w:t>Le Buffle né sous le signe de l'Eau à l'Usage est le plus lourdaud de la race. La vie urbaine, avec toutes ses tracasseries et ses bousculades, ne lui convient guère. Il dépérirait également dans tout métier où ce n'est pas lui qui commande et où il ne peut travailler à son propre rythme. La compétition sous toutes les formes lui déplaît. Il ne peut être heureux, manifestement, que s'il vit à la campagne et qu'il travaille la terre. Ce sont des Buffles de cette catégorie qui empêcheront la campagne d'être complètement abandonnée au profit de la v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ffle d'Eau a moins d'ambition et plus de bon sens que ses frères du signe. Se contentant de peu, il peut se réconcilier facilement avec lui-même. Mais quand il s'agit de l'intérêt des masses paysannes, on le voit souvent se dresser et lutter audacieus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Buffle, plus qu'aucun autre, aime passionnément la nature. Sans être poète, il s'extasie devant le spectacle du soleil levant ou couchant, du clair de lune, du passage d'oiseaux migrateurs; il savoure le bruit du vent dans les feuillages, le cri du grillon dans l'herbe; il suit avec attention et dévotion le rythme de vie de la faune et de la flore. C'est un écologiste par excel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est sobre d'effluves sentimentaux. Cela est contraire à ses voeux et il ne peut que le regretter, car c'est un être doué d'une grande sensibilité et qui veut la témoigner aux personnes qui lui sont chères. Il lui faudra beaucoup de courage et de patience pour venir à bout de son inhibition naturelle et arriver à manifester ses sentiments avec aisance sans pour autant tomber dans le théâtral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devra cultiver l'amitié avec assiduité. La sympathie et le soutien de ses amis lui seront d'un grand secours en cas de déceptions conjugales ou familiales auxquelles il est particulièrement exposé. D'ailleurs, " l'amitié est toujours profitable " (Sénè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e devrait jamais jouer avec les sentiments du natif. Tout manque de loyauté envers lui pourrait l'amener à réagir de façon brutale alors qu'en général il est doux, lent et taciturne. Même si son désappointement ne se traduit pas en actes ou paroles féroces, il ne sera pas près d'oublier l'affront qu'il a subi. Tout le monde sait combien il est rancun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ersévérance est peut-être la plus importante qualité de ce Buffle. Il ne sait jamais reculer ni dévier du chemin qu'il a choisi pour atteindre son but. Il avance toujours, contre vents et marées, défiant dangers, fatigue et malchance. Si elle est associée à un solide sens de la réalité, cette qualité constitue pour le natif son meilleur atout dans la vi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14. Buffle de Feu  1937 - 1997</w:t>
      </w:r>
    </w:p>
    <w:p>
      <w:pPr>
        <w:pStyle w:val="Normal"/>
        <w:rPr>
          <w:rFonts w:ascii="Arial" w:hAnsi="Arial" w:cs="Arial"/>
        </w:rPr>
      </w:pPr>
      <w:r>
        <w:rPr>
          <w:rFonts w:cs="Arial" w:ascii="Arial" w:hAnsi="Arial"/>
        </w:rPr>
        <w:t>L'élément Feu non seulement intensifie la puissance et la volonté du Buffle mais encore lui infuse un certain idéalisme, ce qui le rapproche quelque peu du Chien et du Coch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sommes ici en présence d'un être qui n'aime pas la facilité. Seul ce qui résiste le passionne. C'est sans doute de lui que parlait le général de Gaulle: " La difficulté attire l'homme de caractère, car c'est en l'étreignant qu'il se réalise lui-même. " Oui, le Buffle de Feu est un remarquable homme (ou femme) de caractère doté d'une volonté de fer. Il semble même parfois que la réussite l'intéresse moins que l'échec, car pour lui, comme pour Lao-Tseu, " l'échec est le fondement de la réussite ". Bien sûr, le natif ne recherche pas systématiquement l'échec, mais il " aime mieux la chasse que la prise " (Pascal). Parmi les solutions possibles d'un problème donné, celle qui est la plus difficile est la plus susceptible de l'intéresser, ce qui surprend toujours ses amis et adversaires non avertis. Ce Buffle est aussi un homme (ou une femme) tout désigné pour des missions impossibles. Donnez-lui du fil à retordre, et il vous en saura g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u influençable, le Buffle de Feu n'en fait souvent qu'à sa tête. Il serait bien difficile de lui donner un conseil, même avec la meilleure intention du monde. C'est là son point faible, car il a une confiance démesurée en sa propre force. " La faiblesse de la force est de ne croire qu'à la force ", disait Paul Valé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le natif, le sens de l'autorité est développé au plus haut point. Ce Buffle excelle dans toutes les professions où le courage, l'audace et le commandement sont nécessaires. Mais, en tant que chef de famille, il risque de diriger son royaume domestique avec une main de fer et de causer bien des dégâ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uffle de Feu est attaché à des principes moraux rigoureux, arrêtés, et entend les voir appliquer par son entourage. A l'opposé du Singe pour qui la morale est extensible, il agit comme si, d'après lui, l'homme était fait pour la morale et non la morale pour l'homme. Son attitude rigide lui vaut le respect mais non la sympathie des autres, ce qui le conduit parfois à des situations extrêmement pénibles qu'il endure d'ailleurs avec fierté et courage. Le natif supporte très mal la duplicité; ceux qui le fréquentent doivent faire preuve d'une franchise totale, autrement ils auraient à affronter un jour ses terribles colè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tout autre natif du signe, le Buffle de Feu glorifie la famille et la patrie. Pour elles, il est prêt à accepter tous les sacrifices. Mais il est aussi capable de dépasser ces cadres et se dévouer à de vastes et nobles causes. On peut donc le voir s'attaquer corps et âme aux problèmes de la pollution, de l'injustice, de la solitude des personnes âgées, de la faim et de la misère dans le tiers-monde. Il est enthousiaste sans être sentimental, et efficace sans un faible pour les honn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il existe un problème qui compte parmi les plus sérieux et auquel ce Buffle ne s'intéresse guère. C'est le problème de la déplorable condition féminine actuelle. Pour avoir la conscience tranquille, il utilise des arguments simples, sinon simplistes, tels que: " Les femmes ont ce qu'elles méritent "ou " c'est la nature qui veut que la femme reste au foyer ", etc.</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8. Buffle de Métal  1961</w:t>
      </w:r>
    </w:p>
    <w:p>
      <w:pPr>
        <w:pStyle w:val="Normal"/>
        <w:rPr>
          <w:rFonts w:ascii="Arial" w:hAnsi="Arial" w:cs="Arial"/>
        </w:rPr>
      </w:pPr>
      <w:r>
        <w:rPr>
          <w:rFonts w:cs="Arial" w:ascii="Arial" w:hAnsi="Arial"/>
        </w:rPr>
        <w:t>On retrouve chez le Buffle de Métal plusieurs traits de caractère du Buffle de Bois et du Buffle de Feu, avec cependant des nuances. Nous pouvons en dégager d'autres en observant trois Buffles de Métal notoires — l'ancien président vietnamien Ngo Dinh Diem, Georges Clemenceau et Louis X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uspicion est un des principaux composants du caractère de ce Buffle. Il fait rarement confiance à ceux sur lesquels il devrait normalement s'appuyer, pensant qu'ils sont tous des traîtres. En revanche, il se fie entièrement aux personnes de son propre choix et qu'il croit loyales et honnêtes, alors que sa croyance ne repose sur aucun fondement va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go Dinh Diem, par exemple, tint en soupçon tous ses ministres et généraux, les faisant surveiller les uns par les autres. En revanche, il eut une confiance absolue, inébranlable, en son jeune frère Ngo Dinh Nhu, un drogué, dont le titre officiel n'était que " conseiller à la présidence ". Comme cela était parfaitement prévisible, Nhu finit par détenir tout le pouvoir réel et causa la ruine de sa famille Ngo. Quant à Louis XIII, il s'en remit totalement au... cardinal de Richeli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atriotisme et parfois le chauvinisme constituent la trame de l'existence du Buffle de Mé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go Dinh Diem, malgré sa faible position vis-à-vis de ses adversaires communistes, s'efforça farouchement de s'opposer à la tentative des États-Unis d'intervenir au Vietnam. Il se battit pour préserver l'indépendance de son pays. Son attitude intransigeante commanda l'admiration de Ho Chi Minh lui-même, son ennemi à mort, qui dit à un journaliste: " Ngo Dinh Diem est un patriote à sa manière. " C'est surtout à cause de cette opposition qu'il fut renversé et assassiné en même temps que son frère. Sa mort ouvrit la porte du Vietnam du Sud à une intervention américaine de grande enverg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rges Clemenceau lutta de toutes ses forces, pendant la Première Guerre mondiale, contre le défaitisme, n'hésitant pas à faire arrêter Caillaux et Maloy, et parvint à restaurer la confiance de la nation. Il se montra ensuite extrêmement intransigeant aux négociations du traité de Versailles, car il était soucieux d'affirmer l'hégémonie française en Europe continentale. C'est d'ailleurs à cause de cette intransigeance qu'il fut battu par Deschanel aux élections pour la présidence de la Répub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t à Louis XIII, on sait qu'il s'acharna, avec son ministre Richelieu, à travailler pour établir la prépondérance française en Europe. Pour parvenir à ses fins, il alla jusqu'à s'allier avec les puissances protestantes contre l'Autriche et l'Espa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Buffle de Métal n'a pas l'occasion de manifester son patriotisme comme Clemenceau ou Louis XIII, c'est naturellement sa région, sa ville, son village ou surtout sa famille qu'il cherche à glorifier et à servir. Ne formulez jamais de critiques contre ses idoles si vous voulez conserver de bons rapports avec 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uffle de Métal n'est pas facile à vivre: il est exigeant en tout et quelque peu maniaque. On a souvent besoin de gens de sa trempe en cas de crise. Mais le natif peut se montrer insupportable dans la vie quotidienn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6. Buffle de Terre  1949 - 2009</w:t>
      </w:r>
    </w:p>
    <w:p>
      <w:pPr>
        <w:pStyle w:val="Normal"/>
        <w:rPr>
          <w:rFonts w:ascii="Arial" w:hAnsi="Arial" w:cs="Arial"/>
        </w:rPr>
      </w:pPr>
      <w:r>
        <w:rPr>
          <w:rFonts w:cs="Arial" w:ascii="Arial" w:hAnsi="Arial"/>
        </w:rPr>
        <w:t>Napoléon Bonaparte, né en 1769, est un Buffle de Terre, ce qui explique bien des choses. Tous ceux qui viennent au monde sous cette combinaison astrologique sont inébranlablement persuadés qu'ils sont nés pour diriger la destinée des autres. Dites-leur de ne s'occuper que de leurs propres affaires, et ils vous diront, avec conviction, qu'ils sont responsables du bonheur de tous. En famille aussi bien qu'en société, chaque fois qu'une décision est à prendre, ces Buffles sont là pour mettre leur grain de sel sans qu'on le leur demande. C'est une manie qui parfois leur coûte cher mais dont ils ont le plus grand mal à se débarras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urage chez le Buffle de Terre est presque toujours synonyme de témérité. La campagne de Russie de Napoléon en est un ex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sa témérité conduit à des catastrophes, le Buffle de Terre aura toujours le cran de reconnaître sa responsabilité au lieu d'incriminer les autres. Il se gardera aussi de s'apitoyer sur lui-même si la chance lui tourne le dos. La fortitude morale dont faisait preuve Napoléon durant les dernières années de sa vie illustre bien ce trait de caractère du si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âce à son entêtement et à sa volonté de puissance, le Buffle de Terre connaît souvent la gloire et tous les avantages qu'elle apporte. Mais l'arrivée de la fortune ne changera sensiblement pas ses habitudes de vie. Le natif préférera rester modeste, effacé. Avec la tête couronnée de lauriers, il conservera encore sa simplicité de mœurs alors qu'il encouragera son entourage à s'embourgeoiser. Il est possible que son attitude traduise sa peur de paraître ridicule comme le bourgeois gentilhomme de Molière; il est possible aussi que ce soit là sa façon de satisfaire sa vanité — en recourant à la fausse modestie et en dédaignant ostensiblement les apparats de la gl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e saurait jamais trop conseiller au Buffle de Terre de faire preuve de bon sens. Cette qualité, malgré les apparences, n'est pas " la chose au monde la mieux partagée " (Descartes), et le natif en est parmi les moins pourvus. Il devra surtout connaître les limites de ses forces et de ses possibilités, " doser la quantité de sauce suivant la quantité de son riz ", comme dit un proverbe vietnamien. La " Bataille des Nations " et Waterloo n'auraient pas eu lieu si Napoléon avait su profiter de ce conseil.</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3. Tigre</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51. Tigre de Bois  1974</w:t>
      </w:r>
    </w:p>
    <w:p>
      <w:pPr>
        <w:pStyle w:val="Normal"/>
        <w:rPr>
          <w:rFonts w:ascii="Arial" w:hAnsi="Arial" w:cs="Arial"/>
        </w:rPr>
      </w:pPr>
      <w:r>
        <w:rPr>
          <w:rFonts w:cs="Arial" w:ascii="Arial" w:hAnsi="Arial"/>
        </w:rPr>
        <w:t>Que fait le feu lorsqu'il rencontre le bois ? Il brûle. Le Tigre de Bois ressemble en effet à une braise ardente. L'enthousiasme est le trait le plus saillant de son caractère. Son élan est vertigineux. On dirait qu'il est possédé par un esprit — ou plutôt par une divinité, car le mot " enthousiasme " vient du grec en Theo, qui signifie " dieu intéri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t de ce dieu intérieur, le Tigre de Bois est capable de réaliser des projets grandioses. Il aime entreprendre, et poursuit son but avec entrain. A mon avis, il peut compter parmi les gens les plus heureux sur terre, car il ne connaît jamais l'ennui. Il trouve toujours quelque chose qui le passionne, quelles que soient les circonstances particulières où il se trouve à un moment donné. Quel contraste avec ceux ayant le sentiment de futilité, tel le Renard affamé de La Fontaine qui dédaigna les beaux raisins au haut d'une tre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on est parfois quelque peu effrayé par la fougue du Tigre de Bois, on aime toujours le voir évoluer et réussir. Ses réussites ne se comptent pas. Mais, à la différence du Tigre de Feu, il sait modérer son agressivité et ne recherche pas les feux de la rampe. C'est là un comportement assez rare qu'il convient de noter, surtout à notre époque où le sens social semble s'affaiblir. Ajoutons que sa chance dans la vie est bonne et qu'il sait en profiter avec discrétion et délica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lus grand défaut dont le natif doit se méfier est son manque de réalisme. Il s'emballe facilement pour des idées ou des projets difficilement réalisables ou franchement utopiques. Certes, le monde a besoin de visionnaires qui repèrent parfois des portes que personne n'a jamais ouvertes, mais, dans la vie pratique et pour la plupart des mortels, il faut tout de même garder les pieds sur terre. Sans cette précaution, le natif risquerait d'éparpiller inutilement ses énergies et de gaspiller son te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gre de Bois a un sens aigu de la satire. Ses remarques mordantes partent avec la rapidité des flèches et peuvent quelquefois blesser profondément certaines personnes de son entourage. Sa sociabilité serait mieux épanouie s'il savait tenir sa langue acérée. " La moquerie est de toutes les injures celle qui se pardonne le moins ", disait La Bruyère. On devrait quand même reconnaître qu'il y a une grande part de vérité dans les observations acerbes de ce Tigre. Il est superbe lorsqu'il s'insurge contre l'intolérance. Ses cibles préférées sont les gens et les institutions qui se prennent trop au sérieux, tels les dictateurs, l'Académie française, l'Église catholique, les régimes communist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a besoin de se sentir aimé et entouré d'attentions. Un bon climat affectif est nécessaire à ses performances. Cela n'implique pourtant pas qu'il est casanier au point de se refuser bien des fantaisies. Le foyer est malgré tout le lieu de choix où notre héros aime se reposer chaque fois qu'il est fatigué. Il sait aussi apprécier l'amitié, ce tonique merveilleux qui n'est pas à la portée de tout le mond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9. Tigre d'Eau  1962</w:t>
      </w:r>
    </w:p>
    <w:p>
      <w:pPr>
        <w:pStyle w:val="Normal"/>
        <w:rPr>
          <w:rFonts w:ascii="Arial" w:hAnsi="Arial" w:cs="Arial"/>
        </w:rPr>
      </w:pPr>
      <w:r>
        <w:rPr>
          <w:rFonts w:cs="Arial" w:ascii="Arial" w:hAnsi="Arial"/>
        </w:rPr>
        <w:t>L'Élément Eau tempère quelque peu le dynamisme et l'agressivité du Tigre, favorisant ainsi la réflexion et la modé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gre d'Eau, en effet, est moins dévoré par le désir de partir à la conquête du monde que la plupart de ses confrères. Sa volonté de puissance et de performance se confine dans des limites raisonnables. Son dynamisme est allié à sa prudence, et son agressivité est subordonnée à sa réflexion.</w:t>
      </w:r>
    </w:p>
    <w:p>
      <w:pPr>
        <w:pStyle w:val="Normal"/>
        <w:rPr>
          <w:rFonts w:ascii="Arial" w:hAnsi="Arial" w:cs="Arial"/>
        </w:rPr>
      </w:pPr>
      <w:r>
        <w:rPr>
          <w:rFonts w:cs="Arial" w:ascii="Arial" w:hAnsi="Arial"/>
        </w:rPr>
        <w:t>Doué d'une certaine sensibilité, le natif sait tenir en laisse son vieux fonds de chasseur et entretenir son côté humain. Ses manifestations antisociales, plutôt rares, ne devraient pas inspirer de crainte, car elles sont sans gravité. Nous sommes ici en face d'un Tigre assez bien apprivoisé: il conserve encore toute sa force mais ne représente plus un danger pour son entourage ou pour la socié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irement à presque tous les autres Tigres, le Tigre d'Eau est plutôt facile à vivre. On l'imaginerait aisément bon amant, bon époux (ou bonne épouse), bon père (ou bonne mère) de famille, bon ami, bon voisin. Il est extrêmement rare qu'il marche sur les autres pour réussir. Et dans des circonstances exceptionnelles, il peut même faire preuve d'une grande générosité et d'un admirable dévo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gre d'Eau n'est probablement pas fait pour les professions qui exigent tact et diplomatie. Au lieu de tourner sa langue sept fois avant de parler, il lâche souvent ses mots de façon crue et même brutale, comme de petites bombes. Ce comportement, bien sûr, n'est pas sans lui attirer des hostilités et compliquer inutilement les situations. Ses chances de réussite dans la vie seraient plus grandes s'il savait aller par quatre chemins quand cela est nécessaire. Il devrait se dire que " diplomatie bien placée n'est pas nécessairement hypocrisie " (Van Minh) et qu'" on réussit souvent mieux avec la queue du renard qu'avec la griffe du lion " (le chancelier Oxenstiem).</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 Tigre de Feu  1986</w:t>
      </w:r>
    </w:p>
    <w:p>
      <w:pPr>
        <w:pStyle w:val="Normal"/>
        <w:rPr>
          <w:rFonts w:ascii="Arial" w:hAnsi="Arial" w:cs="Arial"/>
        </w:rPr>
      </w:pPr>
      <w:r>
        <w:rPr>
          <w:rFonts w:cs="Arial" w:ascii="Arial" w:hAnsi="Arial"/>
        </w:rPr>
        <w:t>Une tête brûlée! Voilà sans aucun doute l'expression qui qualifie le mieux ce caractère impétueux. C'est le plus exalté de l'espèce et aussi le plus épris d'aventures et de risques. On pourrait se demander si les Tigres de Feu ne constituent pas le gros de la Légion étrang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possède une santé et une vitalité remarquables, souvent à la hauteur de l'activité fiévreuse qui le secoue. Les réserves de l'énergie humaine n'étant pourtant jamais inépuisables, on ne saurait trop lui conseiller d'apprendre à entretenir sa machine — repos et sommeil suffisants, alimentation saine et équilibrée, repas pris régulièrement, etc. Souvent ce Tigre ne veut pas tenir compte de ses limites —, il agit comme si en les oubliant il pouvait leur échapper. Ainsi, le surmenage constitue pour lui un danger permanent qu'il est dans son intérêt de prévenir. Il doit aussi penser aux accidents et aux fractures qui peuvent survenir en raison de son impétuosité et de son impru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xploit sous toutes ses formes attire et enchante le Tigre de Feu. Lorsqu'il épouse une grande cause, on peut être certain qu'il deviendra un bienfaiteur de l'humanité. Mais il pourra aussi s'avérer un grand ennemi de la société s'il s'engage dans la voie de la crimin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prit de compétition ne facilite pas l'adaptation sociale du Tigre de Feu. Il veut toujours être le meilleur, le plus fort, le plus rapide, que ce soit sur la route, sur un terrain de sport, dans son entreprise ou dans son club. Manquant fréquemment de fair-play, il éloigne les gens plus qu'il ne les attire bien que ceux-ci l'admirent. C'est aussi un mauvais perdant qui peut se montrer parfois extrêmement désagré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ns de la mesure fait souvent défaut chez ce Tigre. Tout ou rien : telle semble être sa devise de vie. Il lui est difficile de reconnaître que vivre, c'est accepter des compromis et aussi embrasser l'inévitable. Il supporte mal l'échec et déteste la médiocrité humaine. Son attitude intransigeante le met constamment en ébullition et soumet sa santé à de rudes épreuves. Une certaine philosophie serait nécessaire pour l'aider à se réconcilier avec lui-même et avec le m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gre de Feu est un excellent amant à plusieurs titres. On n'aura jamais à se plaindre de son manque d'ardeur. Sa fougue, pourtant, pourra parfois effrayer les partenaires un peu faibles ou délicats, d'autant que, même au lit, le natif veut encore être le vainqu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native a plus de problèmes dans le domaine sexuel que son frère du signe. Elle éprouve le même dilemme que Messaline, dilemme susceptible de l'empêcher d'atteindre les plus hauts sommets de la félicité sensuelle. Il est en effet courant de croire que, pour une femme, être satisfaite sexuellement est synonyme d'être vaincue. Or rien n'horrifie la femme Tigre de Feu autant que l'idée d'une défaite. On comprend alors pourquoi Messaline, cette célèbre femme Tigre de Feu née en l'an 6 de notre ère, refusait systématiquement, dans ses innombrables rencontres amoureuses, de se laisser aller totalement, jusqu'au bout du plaisir. Juvénal l'appelle Messalina Invicta (Messaline l'Invaincue), car elle avait pratiqué une sorte de coïtus interruptus féminin. On se demande si la fougue amoureuse de Messaline ne s'est pas finalement transformée en frigidité. Quoi qu'il en soit, nous avons toutes les raisons de croire que cette femme Tigre de Feu n'était pas heureuse en amour.</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7. Tigre de Métal  1950 - 2010</w:t>
      </w:r>
    </w:p>
    <w:p>
      <w:pPr>
        <w:pStyle w:val="Normal"/>
        <w:rPr>
          <w:rFonts w:ascii="Arial" w:hAnsi="Arial" w:cs="Arial"/>
        </w:rPr>
      </w:pPr>
      <w:r>
        <w:rPr>
          <w:rFonts w:cs="Arial" w:ascii="Arial" w:hAnsi="Arial"/>
        </w:rPr>
        <w:t>Le Tigre de Métal a toujours l'air d'un chasseur à la poursuite d'un fauve. Il court, il court toujours sans vouloir jamais s'arrêter pour reprendre son souffle. L'art de la détente est pour lui le plus difficile à apprendre. Il est clair que dans ces conditions il s'épuise rapidement et profondément. Il fait partie de ces gens qui sont souvent fatigués, qui se plaignent toujours de douleurs et de courbatures, mais qui ne peuvent jamais se décider à s'accorder un peu de re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 ce Tigre saura-t-il que la machine humaine est fragile et que " mieux vaut chien vivant que lion mort " (proverbe français) ? La dépression nerveuse et les ulcères d'estomac sont la plupart du temps la rançon d'un rythme de vie frénétique. Savoir s'arrêter est aussi une condition indispensable à la réalisation de grands projets. " Prenez un peu de repos, afin de finir plus tôt ", conseillait Herb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où courez-vous donc, Tigre de Métal ? Le natif est souvent incapable de donner une réponse précise à cette simple question. Il veut réaliser trente-six projets grandioses en une seule journée sans pouvoir se concentrer sur un seul pour le mener vraiment à bien. Voilà le hic. Ne ferait-il pas mieux de faire un choix judicieux des activités qui lui sont offertes et d'en établir un ordre précis de priorité ? On reconnaîtrait volontiers qu'il est capable de réaliser des exploits peu communs, mais il ne peut y arriver qu'en sachant canaliser ses forces. Car " celui qui court deux lièvres à la fois n'en prend aucun " (proverbe gr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est assez difficile à vivre, non parce qu'il est foncièrement mauvais mais parce qu'il est constamment survolté. Il se prend trop au sérieux et exagère l'importance des événements, manquant d'humour et d'une bonne dose de légèreté. Ses manières brusques et ses brutales effusions verbales ne l'aident certainement pas à réussir sur le plan social. Seuls ceux qui ont beaucoup de patience et d'indulgence peuvent le supporter et l'apprécier à sa vraie valeur.</w:t>
      </w:r>
    </w:p>
    <w:p>
      <w:pPr>
        <w:pStyle w:val="Normal"/>
        <w:rPr>
          <w:rFonts w:ascii="Arial" w:hAnsi="Arial" w:cs="Arial"/>
        </w:rPr>
      </w:pPr>
      <w:r>
        <w:rPr>
          <w:rFonts w:cs="Arial" w:ascii="Arial" w:hAnsi="Arial"/>
        </w:rPr>
      </w:r>
    </w:p>
    <w:p>
      <w:pPr>
        <w:pStyle w:val="Normal"/>
        <w:rPr/>
      </w:pPr>
      <w:r>
        <w:rPr>
          <w:rFonts w:cs="Arial" w:ascii="Arial" w:hAnsi="Arial"/>
        </w:rPr>
        <w:t>N'ayant pas beaucoup de temps pour la réflexion, le Tigre de Métal accepte aisément l'opinion du premier venu. Une fois son choix fait, il s'y cramponne coûte que coûte, même si le temps le convainc de son erreur. Il devrait pourtant savoir que " se tromper est humain, persévérer dans l'erreur est diabolique " (saint Augu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peut-on dire de la moralité de ce Tigre ? Il a des idées morales bien arrêtées et les met en application avec toute sa raideur habituelle. Il semble qu'il soit toujours trop occupé pour avoir une attitude réfléchie. Il se laisse guider par des principes préfabriqués, comme une locomotive sur des rails. Cette façon de se comporter lui donne un certain sentiment de sécurité mais le fait parfois tomber dans le ridic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e saurait jamais mettre en doute la sincérité et la loyauté du Tigre de Métal. Il est toujours digne de confiance. Malgré les multiples occupations dont il s'encombre, il honore scrupuleusement sa parole donnée, même si elle ne concerne qu'un banal rendez-vous mondain. Il aime aussi rendre de petits services à son entourage. Nous avons donc un personnage assez riche en contradictions et en tout cas fascinant.</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15. Tigre de Terre  1938 - 1998</w:t>
      </w:r>
    </w:p>
    <w:p>
      <w:pPr>
        <w:pStyle w:val="Normal"/>
        <w:rPr>
          <w:rFonts w:ascii="Arial" w:hAnsi="Arial" w:cs="Arial"/>
        </w:rPr>
      </w:pPr>
      <w:r>
        <w:rPr>
          <w:rFonts w:cs="Arial" w:ascii="Arial" w:hAnsi="Arial"/>
        </w:rPr>
        <w:t>Il serait erroné de croire que le Tigre de Terre manque de volonté de puissance. Celle-ci existe bel et bien en lui, mais à l'état de somnolence la plupart du temps. Il faut pourtant peu de chose pour qu'elle se réveille et fasse bondir le natif à la façon des autres Tigres. Ce Tigre se sent d'ailleurs souvent tiraillé entre ses deux tendances contradictoires, l'une vers l'action effrénée, l'autre vers le re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fluence de la Terre est bénéfique pour le natif à plusieurs égards. On note d'abord chez lui sa préférence pour la tranquillité et la sérénité. C'est un individu qui peut être aussi agressif que cela est nécessaire, mais qui sait également ménager ses forces, se recueillir et goûter les plaisirs du farniente occasionnel. A ce titre, il est plus sage que les Tigres de Bois, de Feu et de Mé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âce à son rythme de vie relativement plus lent, ce Tigre a un sens de l'harmonie beaucoup plus développé que ses confrères. Il est aussi moins porté vers des situations de conflit, ce qui favorise sa propension au fair-play, son bon goût et son amour du raffinement. On dirait presque que c'est un bon viv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rchez-vous quelqu'un pour animer un club ou une soirée ? Je vous propose sans hésitation le Tigre de Terre. C'est un excellent boute-en-train, doué de vivacité d'esprit, de bon goût et d'un remarquable sens de l'humour; il a aussi la parole facile, au point de paraître un peu bavard. On ne saurait s'ennuyer en sa compagnie. Ses boutades sont spirituelles, pleines de charme, et ne vous font pas rire aux dépens de quicon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de l'action, le natif paraît moins efficace que les autres Tigres, du moins dans certaines circonstances. Il doute de sa capacité et tergiverse au moment même où il devrait foncer. Certes, une fois sa décision prise, rien ne peut plus l'arrêter. La persévérance, en effet, est une qualité commune à tous les Tig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jeux de chance sous toutes les formes fascinent le Tigre de Terre. On a beau lui dire: " Sois raisonnable; ne gaspille pas ton argent. " Mais son raisonnement court à peu près comme ceci: " Si quelqu'un doit gagner, alors pourquoi pas moi ? Qui ne risque rien ne gagne rien. " N'hésitant pas à sacrifier un certain confort ou certaines joies légitimes dans l'espoir de pouvoir se rattraper après, il ampute son budget et investit régulièrement des sommes importantes dans des jeux de hasard. La publicité aidant, il passe son temps à rêver du jour où il deviendra tout d'un coup millionn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fois cette merveilleuse perspective le grise à tel point qu'il commence déjà à dépenser l'argent qu'il n'a pas encore gagné. Mais le danger qui le menace ne s'arrête pas là. S'il était toujours perdant, il pourrait un jour ou l'autre se décider à garder sa proie au lieu de la lâcher pour l'ombre. Par une ironie du destin, sa chance vient souvent au moment critique où il commence à se décourager. En général, il ne gagne pas grand-chose à chaque fois, mais la piètre récompense a le pouvoir de pousser le Tigre de Terre à relancer son espoir et à continuer de gaspiller son argent. Sans un extraordinaire effort de réflexion et de maîtrise de soi, le natif sera entraîné dans ce cycle infernal jusqu'au jour où il connaîtra la ruine.</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4. Chat</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52. Chat de Bois  1975</w:t>
      </w:r>
    </w:p>
    <w:p>
      <w:pPr>
        <w:pStyle w:val="Normal"/>
        <w:rPr>
          <w:rFonts w:ascii="Arial" w:hAnsi="Arial" w:cs="Arial"/>
        </w:rPr>
      </w:pPr>
      <w:r>
        <w:rPr>
          <w:rFonts w:cs="Arial" w:ascii="Arial" w:hAnsi="Arial"/>
        </w:rPr>
        <w:t>Le Chat de Bois peut connaître le succès dans tous les domaines. Mais c'est souvent un être pathétique parce qu'il se croit l'enfant mal aimé de la nature. Il ne sera jamais heureux, à coup sûr, à moins qu'il n'arrive à se défaire de cette idée fixe sans aucun fondement.</w:t>
      </w:r>
    </w:p>
    <w:p>
      <w:pPr>
        <w:pStyle w:val="Normal"/>
        <w:rPr>
          <w:rFonts w:ascii="Arial" w:hAnsi="Arial" w:cs="Arial"/>
        </w:rPr>
      </w:pPr>
      <w:r>
        <w:rPr>
          <w:rFonts w:cs="Arial" w:ascii="Arial" w:hAnsi="Arial"/>
        </w:rPr>
        <w:t>Nous avons affaire à un personnage constamment rongé par l'amertume, une amertume qui fait pitié ou qui rebute selon les circonstances. Plus il vieillit, plus son amertume devient envahissante et plus il cède à la manie de se plaindre. Il passe sa vie à s'apitoyer sur son sort. Son entourage ne cesse de l'entendre soupirer à fendre l'âme et dire: " Je n'ai jamais de chance dans la vie " ou " Toutes les portes me sont fermé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n croie ou non ce qu'il dit, il n'y a absolument pas lieu de mettre la sincérité du Chat de Bois en doute. Sa conviction est profonde, et il ne manque pas d'exemples pour montrer à ses interlocuteurs sceptiques que le destin s'acharne vraiment contre lui. Son drame réside précisément dans son incapacité de prouver à lui-même qu'il n'est pas la bête noire de la vie. " Je ne demande qu'à voir que je me trompe ", répète-t-il inlassablement à lui-même et aux autres. C'est ainsi qu'il continue à être persuadé que la vie est injuste envers lui, que la chance n'arrive qu'aux autres et que le malheur le choisit comme sa proie préférée. Et ce n'est pas tout. Il se croit sérieusement aussi être une cause de malheur pour les autres, tout comme s'il était porteur d'une maladie contagie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croyant inextricablement pris dans les serres du destin implacable, le Chat de Bois finit généralement par s'accommoder de son sort : il se complaît dans son malheur — vrai ou faux — et tire sa consolation de la conviction qu'il est inconsolable. Il s'agit ici bien du cas assez connu dont parlait La Roche Foucauld: " On se console souvent d'être malheureux par un certain plaisir qu'on trouve à le paraître. " Le natif se fait volontiers l'écho du mal romantique. Il a une prédilection morbide pour tout ce qui est tragique, désespéré, et — ceci est surtout vrai des femmes Chat de Bois — aime pleurer en lisant les " purs sanglots " de Mus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évident que le Chat de Bois ne connaîtra pas le bonheur — le vrai — tant qu'il ne sera pas guéri de son mal. Mais la guérison ne sera pas une mince affaire. Le natif aura probablement besoin de l'aide d'un psychiatre ou d'une personne exceptionnellement patiente et compréhensive. En tout cas, il lui faudra beaucoup de courage et surtout d'objectivité. C'est l'objectivité qui lui permettra de voir les choses dans leur vraie perspective et qui dissipera ses idées funestes. " Le malheur, comme le hibou, évite la lumière ", disait Ch. Churchill. C'est aussi l'objectivité qui aidera le natif à savoir compter ses points positifs, car " le tort commun des malheureux est de ne jamais vouloir croire à ce qui leur est favorable " (Sénè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at de Bois a aussi intérêt à se rendre compte de l'absolue futilité des plaintes. Ses lamentations ne peuvent rien changer à sa situation sinon de l'isoler socialement et de le rendre plus malheureux. Tout le monde évite ceux qui se plaignent. Le sens de l'humour, en outre, constitue incontestablement le meilleur remède qui soit à la disposition du natif Comme disait Publilius Syrus, " le rire est une insulte au malheur ".</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40. Chat d'Eau  1963</w:t>
      </w:r>
    </w:p>
    <w:p>
      <w:pPr>
        <w:pStyle w:val="Normal"/>
        <w:rPr>
          <w:rFonts w:ascii="Arial" w:hAnsi="Arial" w:cs="Arial"/>
        </w:rPr>
      </w:pPr>
      <w:r>
        <w:rPr>
          <w:rFonts w:cs="Arial" w:ascii="Arial" w:hAnsi="Arial"/>
        </w:rPr>
        <w:t>L'élément Eau accentue le côté " féminin " du Chat, tant chez la femme que chez l'homme du signe. Le natif accuse une très nette faiblesse de caractère, manquant de volonté et d'agressivité vis-à-vis des difficultés de l'existence et préférant se réfugier dans un monde à part. Le sentiment de sécurité et de tranquillité est pour lui une nécessité vitale, absolue, comme l'eau pour le poi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at d'Eau regarde le monde avec des yeux apeurés. La lutte pour la survie l'effraie, et il cherche par tous les moyens à se dérober aux rigueurs de la compétition. Il déteste, par exemple, aller en ville parce qu'on y doit faire preuve de combativité pour pouvoir garer sa voiture, pour se frayer un passage à travers la foule dense, pour avoir un siège dans le bus ou le métro, etc. Se présente-t-il à un bureau pour demander du travail ? S'il y voit d'autres candidats, il n'hésitera pas à filer à l'anglaise, préférant rester au chômage que se battre avec les autres pour obtenir l'emploi dési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ous est facile de comprendre pourquoi ce Chat a toujours l'air plutôt distant et préoccupés. Pour éluder les problèmes inévitables de la vie, il passe son temps à rêver de situations où il est maître et roi. Cela le conduit souvent à prendre ses désirs pour des réalités — et on peut entrevoir toutes les conséquences que ce comportement est susceptible d'entraîner. Les jeux de hasard fascinent ce Chat, ainsi que les contes de fées. C'est évidemment un homme (ou une femme) d'intérieur par excellence, car sa maison lui procure un sentiment de sécurité. Le natif aime aussi faire de longues promenades à pied ou en voiture afin de pouvoir rêvasser à l'aise et se sentir ainsi moins menacé, plus rassu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s les métiers où il faut faire appel à la pensée et à l'imagination attirent le Chat d'Eau. On le voit réussir, souvent brillamment, comme chercheur ou théoricien. Son intuition est remarquable, et l'on pourrait se demander s'il ne possède pas des dons divinatoires. Sa capacité d'élaborer des stratagèmes hautement compliqués et efficaces est parfois stupéfiante. Demandez-lui de faire une étude sur un sujet quelconque, d'établir un plan d'action ou de trouver une formule pour promouvoir vos ventes, et vos espoirs ne seront pas, déçus. Mais ne comptez pas sur lui pour mettre une seule de ses théories à exécution: il n'est nullement fait pour l'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le Rat d'Eau, le Chat d'Eau aime tout ce qui flatte la sensualité. C'est peut-être là sa façon de se consoler des concessions qu'il est obligé de faire pour vivre. On remarque sa grande gourmandise qui ne constitue heureusement pas une sérieuse menace pour sa silhou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 son pédantisme qui lui joue souvent de mauvais tours, ce Chat est un charmant causeur. S'il n'est pas très content de son sort — ce qui est fort probable -, il se gardera bien d'ennuyer ses interlocuteurs avec ses lamentations. Apparemment, il comprend que " se plaindre à un autre qu'à Dieu, c'est s'avilir " (proverbe soufi).</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4. Chat de Feu  1927 - 1987</w:t>
      </w:r>
    </w:p>
    <w:p>
      <w:pPr>
        <w:pStyle w:val="Normal"/>
        <w:rPr>
          <w:rFonts w:ascii="Arial" w:hAnsi="Arial" w:cs="Arial"/>
        </w:rPr>
      </w:pPr>
      <w:r>
        <w:rPr>
          <w:rFonts w:cs="Arial" w:ascii="Arial" w:hAnsi="Arial"/>
        </w:rPr>
        <w:t>De tous les membres de sa race, le Chat de Feu est en toute vraisemblance le mieux armé pour affronter la vie. Ce n'est pas un Chat embourgeoisé dont la jouissance de l'existence dépend entièrement du bon plaisir de son maître, mais un Chat de gouttière qui sait suffisamment se battre pour forger son propre destin. Certes, sa volonté n'égale pas celle du Buffle ou du Cheval, par exemple, mais il a en revanche d'autres atouts qui lui permettent de construire son bonh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 tendance générale, comme c'est le cas des autres Chats, est de fuir la mêlée et de se terrer dans un coin lorsqu'un danger quelconque se présente. Pourtant, quand la situation requiert une réaction, il n'hésite pas à faire le gros dos et à sortir ses griffes. Son courage existe, mais il ne s'en sert que dans des circonstances peu habituelles. La part du rêve reste tout de même assez importante dans sa vie.</w:t>
      </w:r>
    </w:p>
    <w:p>
      <w:pPr>
        <w:pStyle w:val="Normal"/>
        <w:rPr>
          <w:rFonts w:ascii="Arial" w:hAnsi="Arial" w:cs="Arial"/>
        </w:rPr>
      </w:pPr>
      <w:r>
        <w:rPr>
          <w:rFonts w:cs="Arial" w:ascii="Arial" w:hAnsi="Arial"/>
        </w:rPr>
        <w:t>Le Chat de Feu, malgré son nom, est le moins sensuel de tous les Chats. Son comportement sexuel manque d'éclat et de romantisme, et les plaisirs des sens ne l'intéressent en général que moyennement. Car c'est plutôt un cérébral qu'attirent les élucubrations intellectu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la plupart des Rats, ce Chat a un excellent flair pour les bonnes affaires. Il réussit bien dans le commerce. Mais les métiers qui lui conviennent le mieux sont ceux qu'il peut faire seul, dans un bureau bien isolé ou un coin perdu. On trouve en effet un bon nombre de Chats de Feu parmi les chercheurs, les écrivains et les explorateurs. Le public les effraie plus qu'il ne les stim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a le goût de la lecture et une grande soif de connaissances dans tous les domaines. C'est souvent un " rat de bibliothèque ". Il hésite rarement à dépenser des sommes importantes pour constituer sa bibliothèque personnelle qui peut être impressionnante. Servi par sa mémoire prodigieuse, il enregistre pour ainsi dire tout ce qu'il lit. C'est pourquoi il a la citation extrêmement facile qui le fait paraître tantôt comme un homme (ou une femme) d'esprit, tantôt comme un pédant et un prétentieux.</w:t>
      </w:r>
    </w:p>
    <w:p>
      <w:pPr>
        <w:pStyle w:val="Normal"/>
        <w:rPr>
          <w:rFonts w:ascii="Arial" w:hAnsi="Arial" w:cs="Arial"/>
        </w:rPr>
      </w:pPr>
      <w:r>
        <w:rPr>
          <w:rFonts w:cs="Arial" w:ascii="Arial" w:hAnsi="Arial"/>
        </w:rPr>
        <w:t>Comme on peut s'y attendre, le sens de l'altruisme est plus développé chez le Rat de Feu que chez ses frères du signe bien qu'il ne soit jamais remarquable. Le natif est capable de sympathie, de compassion et de dévouement quand il est nettement confronté avec des gens beaucoup plus malheureux que lui. Mais il cherche plus ou moins inconsciemment à ignorer les misères dans le monde. Il a le plus grand mal à se détacher de son coin du f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at de Feu a en général peu de problèmes d'ordre affectif. Ce n'est certes pas un papa (ou une maman) qui s'extasie sur ses enfants mais qui les aime bien, de façon saine, et qui est aussi aimé d'eux. Il se comporte en bon amant et bon conjoint sans toutefois éprouver ou inspirer de grande passion.</w:t>
      </w:r>
    </w:p>
    <w:p>
      <w:pPr>
        <w:pStyle w:val="Normal"/>
        <w:rPr>
          <w:rFonts w:ascii="Arial" w:hAnsi="Arial" w:cs="Arial"/>
        </w:rPr>
      </w:pPr>
      <w:r>
        <w:rPr>
          <w:rFonts w:cs="Arial" w:ascii="Arial" w:hAnsi="Arial"/>
        </w:rPr>
        <w:t>L'amitié est la grande affaire de sa vie. Il y attache une importance capitale. Sa devise semble être celle d'Aristote: " Avoir beaucoup d'amis, c'est n'avoir point d'ami. " C'est dire qu'il préfère la qualité à la quantité. Il choisit soigneusement ses amis, les observe et les juge longuement avant de les admettre dans son intimité. C'est avec ces amis qu'il aime engager des conversations profondes et interminables dans la tranquillité et le confort de son petit univers. C'est d'eux qu'il tire sa force et sa joie de vivr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8. Chat de Métal  1951</w:t>
      </w:r>
    </w:p>
    <w:p>
      <w:pPr>
        <w:pStyle w:val="Normal"/>
        <w:rPr>
          <w:rFonts w:ascii="Arial" w:hAnsi="Arial" w:cs="Arial"/>
        </w:rPr>
      </w:pPr>
      <w:r>
        <w:rPr>
          <w:rFonts w:cs="Arial" w:ascii="Arial" w:hAnsi="Arial"/>
        </w:rPr>
        <w:t>Le Chat de Métal est moins craintif que la plupart des autres félins. Certes, il n'a jamais le goût du risque comme son cousin le Tigre, mais, au lieu de prendre la fuite, il sait s'arrêter et tenir tête quand cela devient nécessaire. Il existe donc en lui un certain optimisme et une certaine agressivité. C'est sur ce point précis qu'il diffère sensiblement du Chat de Bois, d'Eau ou de T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s circonstances normales de sa vie, ce Chat agit rarement sur un coup de tête. Il ne s'embarque dans une entreprise qu'après avoir mûrement réfléchi et longuement — trop longuement — pesé le pour et le contre, à telle enseigne qu'il rate assez souvent de bonnes occasions. Les risques, même calculés et raisonnablement nécessaires, n'entrent pas dans ses projets. Cette remarque de Florian lui serait profitable: " La prudence est bonne en soi, mais la pousser trop loin est une duperie. "</w:t>
      </w:r>
    </w:p>
    <w:p>
      <w:pPr>
        <w:pStyle w:val="Normal"/>
        <w:rPr>
          <w:rFonts w:ascii="Arial" w:hAnsi="Arial" w:cs="Arial"/>
        </w:rPr>
      </w:pPr>
      <w:r>
        <w:rPr>
          <w:rFonts w:cs="Arial" w:ascii="Arial" w:hAnsi="Arial"/>
        </w:rPr>
        <w:t>Extrêmement sensible à l'échec, le natif s'effondre facilement si un de ses projets n'aboutit pas. Il lui faudra alors beaucoup de temps et de courage pour surmonter son traumatisme, pour se relever et repartir. Il lui manque naturellement ce bon sens qui regarde l'insuccès comme une solution de rechange toujours possible à la réussite, ou cette attitude philosophique qui fait croire fermement que " l'échec est le fondement de la réussite " (Lao-Tseu). Parfois ce Chat va volontiers au-devant de l'échec, l'acceptant presque comme quelque chose d'inéluctable; il fait cela dans le souci d'amortir le choc que l'échec pourrait provoquer. C'est une sorte d'auto-immunisation contre la déception et la douleur qu'il pratique. Cette technique peut être bonne dans certaines circonstances exceptionnelles, car elle rejoint une forme du stoïcisme; mais elle comporte en général un grave danger, celui d'entretenir l'esprit défaitiste. Le natif aura avantage à se concentrer sur le succès et à tout faire pour y parvenir sans oublier que les revers sont possibles et font aussi partie du j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peut-être par peur de souffrir de la déception que ce Chat se montre très exigeant sur la question de la fidélité aux engagements. Il ne pardonnerait jamais à quiconque l'a déçu ou trompé une seule fois. La déception pourrait le rendre méchant, voire impitoyable, alors que d'ordinaire il est doux et affable. En revanche, on ne peut qu'admirer son attachement et son dévouement à ceux qui ont sa confiance. De son côté, il s'efforce toujours d'honorer sa parole. Il a donc une qualité qui se fait de plus en plus rare dans notre société. Comme dit le Livre des Proverbes, " beaucoup d'hommes vantent leur bonté, mais un homme fidèle, qui le trouv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ressionnable, ayant le don de voir souvent au-delà des apparences, le Chat de Métal, plus que ses frères de race, est prédisposé aux sciences et aux pouvoirs occultes. Il peut parfaitement bien faire en astrologie, voyance ou autres mancies (cartomancie, chiromancie, géomancie, etc.). Le fait ne devrait pas nous surprendre. Depuis toujours, la croyance populaire attribue au chat certaines qualités merveilleuses, comme celle d'avoir plusieurs vies successives et d'être la réincarnation des sorcières. Le chat est en outre presque toujours associé aux histoires de fantômes. Quoi qu'il en soit, une chose est certaine: le chat a la faculté de voir dans l'obscurité. Et puis, avez-vous jamais regardé attentivement les yeux d'un chat ? L'observation vous donnerait l'impression qu'il ne s'agit plus d'yeux, mais de puits de mystère et de forces occultes inquiétantes. C'est comme si le chat connaissait une vérité essentielle dont dépendrait le sort du monde et celui des hommes mais qu'il ne voudrait pas dévoiler!</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16. Chat de Terre  1939 - 1999</w:t>
      </w:r>
    </w:p>
    <w:p>
      <w:pPr>
        <w:pStyle w:val="Normal"/>
        <w:rPr>
          <w:rFonts w:ascii="Arial" w:hAnsi="Arial" w:cs="Arial"/>
        </w:rPr>
      </w:pPr>
      <w:r>
        <w:rPr>
          <w:rFonts w:cs="Arial" w:ascii="Arial" w:hAnsi="Arial"/>
        </w:rPr>
        <w:t>Le Chat de Terre est avant tout un homme (ou une femme) d'intérieur. Considérant le monde extérieur comme hostile ou malveillant, il ne trouve la sécurité et la paix que dans le cadre qui lui est familier. Pour lui, le choix entre sorties et soirées tranquilles est vite fait: il préfère rester devant sa cheminée et goûter les douceurs de son foyer. Doué d'une imagination fertile qui lui fournit une variété toujours renouvelée de rêves et de fantasmes, il aime la solitude et le recueillement, et sent rarement le besoin de se divertir. L'évasion ne l'intéresse guère, et c'est pourquoi il fait peu de voyages. L'esprit d'aventure lui fait évidemment défaut. On ne doit pas compter sur lui pour mener à bien une lutte quelconque — sociale, syndicale, écologique, féministe, politique ou 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ageant la peur qu'ont tous les Chats d'être déçus dans le domaine sentimental, le Chat de Terre déplore l'inconstance et l'infidélité des gens, d'autant plus qu'il est de nature fidèle et n'aime pas le changement. En conséquence, il sélectionne soigneusement ses amis dont le nombre est toujours restreint. Il entre dans le mariage ou une liaison amoureuse comme on entre dans une forêt vierge, redoutant le pire et s'attendant à une catastrophe. On ne s'étonnera pas de voir le natif se marier relativement tard ou préférer franchement le célibat — par peur d'être déçu. Parfois ce Chat cherche délibérément à provoquer une rupture sentimentale alors que tout semble marcher à souhait; il le fait parce que, pour lui, la perspective d'une hypothétique catastrophe est plus douloureuse que la catastrophe elle-même. Il est évident que dans ces conditions le natif connaît difficilement le bonheur. On lui conseillera d'avoir du courage, car " qui craint de souffrir, il souffre déjà de ce qu'il craint " (Montaigne). C'est de sa peur, et de sa peur uniquement, qu'il doit avoir peur. Beaumarchais ne disait-il pas: "Quand on cède à la peur du mal, on ressent déjà le mal de la pe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at de Terre est un individu favorisé par la chance au jeu. Il a souvent le flair pour les numéros gagnants. En tout cas, il lui arrive rarement de perdre car, averti par son instinct, il sait généralement tirer son épingle du jeu. Mais il n'utilise pas toujours à bon escient l'argent qu'il gagne. Il le prodigue aux êtres qu'il veut s'attacher, mais il s'y prend si maladroitement que le résultat est souvent contraire à ce qu'il escomptait. Et lui alors de s'exclamer avec indignation et amertume: " Après tout ce que je leur ai fait!... " Il a pourtant intérêt à savoir que</w:t>
      </w:r>
    </w:p>
    <w:p>
      <w:pPr>
        <w:pStyle w:val="Normal"/>
        <w:rPr>
          <w:rFonts w:ascii="Arial" w:hAnsi="Arial" w:cs="Arial"/>
        </w:rPr>
      </w:pPr>
      <w:r>
        <w:rPr>
          <w:rFonts w:cs="Arial" w:ascii="Arial" w:hAnsi="Arial"/>
        </w:rPr>
        <w:t>Tel donne à pleines mains qui n'oblige personne:</w:t>
      </w:r>
    </w:p>
    <w:p>
      <w:pPr>
        <w:pStyle w:val="Normal"/>
        <w:rPr>
          <w:rFonts w:ascii="Arial" w:hAnsi="Arial" w:cs="Arial"/>
        </w:rPr>
      </w:pPr>
      <w:r>
        <w:rPr>
          <w:rFonts w:cs="Arial" w:ascii="Arial" w:hAnsi="Arial"/>
        </w:rPr>
        <w:t>La façon de donner vaut mieux que ce qu'on donne (Corne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at de Terre est peut-être le plus "féminin" de la race. Doux et affable, faisant rarement preuve d'autorité, il est de compagnie agréable. Lorsqu'il reçoit, ses invités ne peuvent trouver de meilleur hôte. Il s'habille toujours avec soin, préférant les tons discrets aux couleurs vives. Il est remarquable par son indécision en toutes choses. Est-ce parce qu'il a du mal à se détacher de ses rêves et à remettre les pieds sur terre, ou parce qu'il a tellement peur de ce qui peut lui arriver? Toujours est-il que beaucoup le trouvent charmant et l'aiment bien.</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5. Drago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41. Dragon de Bois  1964</w:t>
      </w:r>
    </w:p>
    <w:p>
      <w:pPr>
        <w:pStyle w:val="Normal"/>
        <w:rPr>
          <w:rFonts w:ascii="Arial" w:hAnsi="Arial" w:cs="Arial"/>
        </w:rPr>
      </w:pPr>
      <w:r>
        <w:rPr>
          <w:rFonts w:cs="Arial" w:ascii="Arial" w:hAnsi="Arial"/>
        </w:rPr>
        <w:t>Ce n'est visiblement pas par hasard qu'on trouve beaucoup de chaleur humaine chez le Dragon de Bois. Le bois n'est-il pas un bon combustible ? Ce Dragon peut être tout ce qu'on veut, sauf indifférent et agressif. Les grands airs qu'il prend souvent pour attirer l'attention peuvent être considérés comme un péché mignon et n'assombrissent pas ses réelles qualités sociales. Il a de la bonne volonté, s'enthousiasme pour les meilleures causes de l'humanité et sait faire preuve de dévouement. C'est un être sociable, de charmante compagnie, et qui peut d'un tour de main détendre une atmosphère explosive. Rien d'étonnant à ce qu'il soit le moins timide de tous les Drag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ragon de Bois aime donner des conseils dans l'espoir louable de rendre service. Et l'on a intérêt à l'écouter, puisqu'il a beaucoup de bon sens et de perspicacité.</w:t>
      </w:r>
    </w:p>
    <w:p>
      <w:pPr>
        <w:pStyle w:val="Normal"/>
        <w:rPr>
          <w:rFonts w:ascii="Arial" w:hAnsi="Arial" w:cs="Arial"/>
        </w:rPr>
      </w:pPr>
      <w:r>
        <w:rPr>
          <w:rFonts w:cs="Arial" w:ascii="Arial" w:hAnsi="Arial"/>
        </w:rPr>
        <w:t>Habituellement doux et pacifique, le natif peut exploser en grande colère lorsqu'il est excédé. C'est alors un Dragon crachant des boules de feu, c'est-à-dire des injures et des imprécations qui dépassent largement ses pensées. Mais il se calme vite et n'éprouve pas de gêne à reconnaître son tort.</w:t>
      </w:r>
    </w:p>
    <w:p>
      <w:pPr>
        <w:pStyle w:val="Normal"/>
        <w:rPr>
          <w:rFonts w:ascii="Arial" w:hAnsi="Arial" w:cs="Arial"/>
        </w:rPr>
      </w:pPr>
      <w:r>
        <w:rPr>
          <w:rFonts w:cs="Arial" w:ascii="Arial" w:hAnsi="Arial"/>
        </w:rPr>
        <w:t>La vie du Dragon de Bois peut être remplie d'amours passionnées et tumultueuses car, rappelons-le, tous les Dragons sont extrêmement sensuels et doués d'un puissant magnétisme. Mais il essaiera d'être aussi discret que possible pour ne pas faire souffrir le (ou la) partenaire auquel il doit la fidélité. Il y parviendra plutôt facilement, d'autant plus qu'il ne compte pas tirer de ses aventures amoureuses un motif de fierté quelcon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a un sens profond de l'esthétique, et les métiers d'art sous toutes les formes le passionnent. C'est un artiste né. Il compterait parmi les gens les plus heureux du monde s'il arrivait à trouver une profession qui fasse appel à ses dons artistiques et qui lui permette ainsi de satisfaire, de façon socialement saine, son besoin naturel d'approbation et d'admiration. Au cas où les circonstances le contraignent à gagner sa vie autrement, ce Dragon a intérêt à se livrer à de nombreux hobbies qui stimuleront ses talents et entretiendront son bonheur. Ne connaissez-vous pas, par exemple, une secrétaire Dragon de Bois obscure, qui est pourtant heureuse parce que, dans ses moments de loisir, elle s'adonne à la peinture, à la poterie, à la sculpture, à la décoration et même à la co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peut-être aussi grâce à son tempérament d'artiste que le Dragon de Bois accorde moins d'importance aux détails que la plupart de ses frères du signe. Autrement dit, il est moins minutieux, moins exigeant et, à certains égards, plus facile à vivre. Parfois il a l'air d'avoir la tête dans les nuages comme un authentique poète. Certains, tel Charles Joseph, prince de Ligne, le trouveraient fort sympathique: " J'aime les gens distraits ; c'est une marque qu'ils ont des idées et qu'ils sont bons; car les méchants et les sots ont toujours de la présence d'espr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ragon de Bois n'a peut-être pas des prédispositions pour communiquer avec l'Au-delà, comme c'est le cas des Dragons d'Eau et de Terre, mais il a incontestablement les dons de guérisseur et de radiesthésiste. Cela tient probablement de son magnétisme et de sa sensibilité. Son intuition lui permet souvent de faire des révélations et des diagnostics inquiétants. Il pourrait bien faire dans les arts divinatoires.</w:t>
      </w:r>
    </w:p>
    <w:p>
      <w:pPr>
        <w:pStyle w:val="Normal"/>
        <w:rPr>
          <w:rFonts w:ascii="Arial" w:hAnsi="Arial" w:cs="Arial"/>
        </w:rPr>
      </w:pPr>
      <w:r>
        <w:rPr>
          <w:rFonts w:cs="Arial" w:ascii="Arial" w:hAnsi="Arial"/>
        </w:rPr>
        <w:t>Le natif manque généralement d'un peu de courage en face de l'adversité, ignorant que " l'homme est un apprenti, la douleur est son maître " (Musset). Pour avoir moins peur de la souffrance, il aura intérêt à se dire que " les larmes valent mieux que le rire, car l'adversité améliore le cœur " (L'Écclésiast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9. Dragon d'Eau  1952</w:t>
      </w:r>
    </w:p>
    <w:p>
      <w:pPr>
        <w:pStyle w:val="Normal"/>
        <w:rPr>
          <w:rFonts w:ascii="Arial" w:hAnsi="Arial" w:cs="Arial"/>
        </w:rPr>
      </w:pPr>
      <w:r>
        <w:rPr>
          <w:rFonts w:cs="Arial" w:ascii="Arial" w:hAnsi="Arial"/>
        </w:rPr>
        <w:t>L'influence de l'Eau a pour effet de tempérer le dynamisme de ce Dragon sans pour autant diminuer sa sensualité ou son envie de se donner en specta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oblème auquel se heurte continuellement le Dragon d'Eau est de faire un choix judicieux de ses activités. A tout moment, il est assailli par mille projets dont l'appel est envoûtant comme le chant des sirènes. Heureusement, il est généralement conscient de ses limites et de la nécessité de choisir. Son bon sens le guidera. Il saura établir un ordre de priorité rationnel des projets à réaliser et s'y conformer scrupuleus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ventures amoureuses constituent la trame principale de la vie du Dragon d'Eau. Il les recherche, moins par besoin érotique ou sentimental que par peur d'être mal considéré par les autres. Il choisit le domaine de l'amour comme une arène et entend s'y distinguer et par conséquent se faire admirer. Inutile de dire que ce choix est aberrant. Personne ne prétend que Casanova, Don Juan ou Messaline étaient heureux. " L'amour ne devrait pas être un combat, mais une coopération aux dimensions sublimes " (Van Minh), et " on ne badine pas avec l'amour " (Musset). La fierté que le natif tire de ses conquêtes est bien éphémère et vaine; elle cache à peine le sentiment d'insécurité dont il est victime. En revanche, un amour véritable, construit sur des bases solides, lui donnera les meilleures garanties de satisfaction et d'assu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i déjà signalé la très forte intuition de ce Dragon en parlant du Dragon de Terre, qui est son frère (ou sa sœur) le plus proche, en ajoutant que tous deux semblent avoir la faculté de communiquer avec d'autres mondes. Sainte Jeanne d'Arc (née en 1412) n'eut-elle pas des expériences paranormales ? A treize ans, elle entendit des voix surnaturelles — celles de saint Michel, de sainte Catherine et de sainte Marguerite — qui lui ordonnèrent de délivrer la France alors occupée en majeure partie par les Anglais soutenus par les Bourguignons. Tout le monde connaît les exploits de Jeanne d'Arc à la suite de ces exhortations venant de l'Au-delà. Il est à noter que cette sainte était une simple paysanne, donc peu instru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ragon d'Eau est mieux adapté au foyer et à la vie familiale que les autres Dragons. Il passe beaucoup de temps à recevoir, trouvant là un moyen de s'entourer d'attention et d'admiration. Il peut obtenir de saines satisfactions par ce biais à condition, bien entendu, qu'il s'intéresse sincèrement à ses invités. Car c'est en s'intéressant aux autres qu'on devient intéressant, et en sachant écouter les autres qu'on se révèle charmant causeur. Le problème de la timidité commun aux Dragons ne se poserait alors plus pour le Dragon d'Eau.</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53. Dragon de Feu  1976</w:t>
      </w:r>
    </w:p>
    <w:p>
      <w:pPr>
        <w:pStyle w:val="Normal"/>
        <w:rPr>
          <w:rFonts w:ascii="Arial" w:hAnsi="Arial" w:cs="Arial"/>
        </w:rPr>
      </w:pPr>
      <w:r>
        <w:rPr>
          <w:rFonts w:cs="Arial" w:ascii="Arial" w:hAnsi="Arial"/>
        </w:rPr>
        <w:t>Le Dragon de Feu est incontestablement le Dragon des Dragons, c'est-à-dire un Dragon chez qui le côté actif, dynamique, atteint son paroxysme. Son caractère est riche de potentialités surpren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en ne paraît inaccessible au Dragon de Feu. La difficulté le stimule et l'amuse. L'ardeur qu'il met à accomplir un projet est proportionnelle au caractère grandiose que ce projet offre. En outre, il aime mener cent combats à la fois, même s'il sait que le risque d'épuisement l'attend en perman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orté par le tourbillon de son dynamisme et ébloui lui-même par l'éclat qu'il veut projeter, le natif est apte à perdre la boussole et s'égarer. Il perd souvent de vue l'objectif qu'il s'est initialement proposé de conquérir, prenant ainsi les moyens pour la fin et inversement. L'imprudence est aussi une erreur qu'il commet fréquemment. On ne saurait jamais trop lui conseiller la modération et la réflexion.</w:t>
      </w:r>
    </w:p>
    <w:p>
      <w:pPr>
        <w:pStyle w:val="Normal"/>
        <w:rPr>
          <w:rFonts w:ascii="Arial" w:hAnsi="Arial" w:cs="Arial"/>
        </w:rPr>
      </w:pPr>
      <w:r>
        <w:rPr>
          <w:rFonts w:cs="Arial" w:ascii="Arial" w:hAnsi="Arial"/>
        </w:rPr>
        <w:t>La conquête amoureuse est pour ce Dragon une affaire sérieuse. Montrez-lui une femme belle et hautaine, et il l'assiégera comme Richelieu investit La Rochelle. Quels que soient le temps et l'effort qu'il doit y mettre, le jeu lui paraît valable et passionnant. Pourtant, ce n'est pas la prise qui lui plaît, mais bien la chasse. Dès que la femme succombe, il perd tout intérêt au jeu et commence à poursuivre une autre pro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qui est vrai de l'homme l'est aussi de la femme Dragon de Feu. Homme ou femme, ce Dragon est obsédé par la volonté de puissance dans le domaine de l'amour. A défaut d'un imposant trophée de cœurs brisés par ses propres mains, il se sentirait indigne et sans valeur. On voit sans peine que cette stratégie de vie ne peut apporter au natif de réelles satisfactions: il cherche une fausse compensation pour un vrai mal qui est son manque de confiance en lui-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ègle d'or que le Dragon de Feu devrait suivre pour trouver le bonheur serait de travailler pour le bien de la collectivité. Il a toutes les conditions requises pour y parvenir. De nombreux Dragons de Feu, en effet, ont su exploiter leurs immenses capacités à des fins constructives et se sont taillé une place honorable dans l'hist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doit se méfier d'une certaine naïveté dont il fait souvent preuve. Il a tendance à être trop idéaliste, voire utopiste, à évoluer dans les nuages — ce qui peut l'amener à perdre le contact avec la réalité et à avoir des jugements superficiels. On ne saurait trop lui conseiller de mener une vie moins tumultueuse et de s'accorder régulièrement des moments de recueillement et de réflex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faut avouer que le Dragon de Feu a d'excellentes qualités de cœur. Malgré sa puissance, ses ambitions démesurées et ses manières flamboyantes, c'est au fond une créature tendre et chaleureuse. Ceux qui ont accès à son cœur peuvent s'estimer chanceux.</w:t>
      </w:r>
    </w:p>
    <w:p>
      <w:pPr>
        <w:pStyle w:val="Normal"/>
        <w:rPr>
          <w:rFonts w:ascii="Arial" w:hAnsi="Arial" w:cs="Arial"/>
        </w:rPr>
      </w:pPr>
      <w:r>
        <w:rPr>
          <w:rFonts w:cs="Arial" w:ascii="Arial" w:hAnsi="Arial"/>
        </w:rPr>
        <w:t>La sensualité du Dragon de Feu est à la hauteur de toute espérance. Ses prouesses sexuelles sont dignes de Casanova (ou de Lucrèce Borgia, s'il s'agit de la femme Dragon de Feu). Mais ce n'est nullement un modèle de fidélité conjugale, comme on peut et doit s'y attendre. Un conjoint (ou un partenaire amoureux) serait bien avisé de chercher à enchaîner son Dragon de Feu en lui faisant croire qu'il est l'homme le plus merveilleux du monde. Car le natif n'est généralement pas volage par nature mais plus simplement par soif d'attention et d'admi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t son côté donjuanesque, ce Dragon a une bonne moralité. Il a le sens de l'équité, de l'honneur et du devoir. C'est surtout grâce à ces qualités qu'il est aimé de tous.</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17. Dragon de Métal  1940 - 2000</w:t>
      </w:r>
    </w:p>
    <w:p>
      <w:pPr>
        <w:pStyle w:val="Normal"/>
        <w:rPr>
          <w:rFonts w:ascii="Arial" w:hAnsi="Arial" w:cs="Arial"/>
        </w:rPr>
      </w:pPr>
      <w:r>
        <w:rPr>
          <w:rFonts w:cs="Arial" w:ascii="Arial" w:hAnsi="Arial"/>
        </w:rPr>
        <w:t>Le Dragon de Métal est doué d'une grande capacité de travail. A peu près comme le Buffle, il ne se sent bien dans sa peau que lorsqu'il est en train de faire quelque chose, surtout quelque chose de difficile. L'oisiveté et même la détente le gâtent. Plus un objectif est difficile à atteindre, plus il l'attire, car ce Dragon aime avoir les muscles bandés et l'esprit tendu. Mais à la différence du Buffle qui ne veut travailler que dans la tranquillité et l'anonymat, le Dragon de Métal a une préférence marquée pour les activités spectaculaires, fracassantes, celles qui feraient la une des journaux : le goût du panache, en effet, fait partie intégrante de sa personnalité. On l'imaginerait mal comme agriculteur, fonctionnaire ou employé de bureau. La politique, le show business, le syndicalisme sont des secteurs où il évolue avec le plus d'aisance et de succ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housiaste et méthodique, ne s'embarrassant pas outre mesure de considérations d'ordre éthique, le natif est capable de donner beaucoup de sa personne. Il peut aussi assumer de lourdes responsabilités. Il refuse la médiocrité et déteste ceux qui n'ont pas d'ambition.</w:t>
      </w:r>
    </w:p>
    <w:p>
      <w:pPr>
        <w:pStyle w:val="Normal"/>
        <w:rPr>
          <w:rFonts w:ascii="Arial" w:hAnsi="Arial" w:cs="Arial"/>
        </w:rPr>
      </w:pPr>
      <w:r>
        <w:rPr>
          <w:rFonts w:cs="Arial" w:ascii="Arial" w:hAnsi="Arial"/>
        </w:rPr>
      </w:r>
    </w:p>
    <w:p>
      <w:pPr>
        <w:pStyle w:val="Normal"/>
        <w:rPr/>
      </w:pPr>
      <w:r>
        <w:rPr>
          <w:rFonts w:cs="Arial" w:ascii="Arial" w:hAnsi="Arial"/>
        </w:rPr>
        <w:t>S'il remporte souvent des victoires éclatantes sur le plan social et professionnel, le Dragon de Métal n'est pas un as dans le domaine de l'amour; c'est ici qu'il diffère sensiblement de la plupart de ses frères (ou sœurs) du signe. Un concours de quelques circonstances plus ou moins malsaines pendant son enfance aurait le pouvoir de l'amener à avoir peur du sexe opposé et à développer des tendances homosexu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ragon de Métal est un être assez riche en contradictions. Nous assistons chez lui à un conflit permanent entre les tendances égocentriques et le souci du bien-être des autres. Il est aussi à la fois conservateur et révolutionnaire ; cette ambiguïté se manifeste non seulement au niveau de ses pensées mais aussi dans son comportement. Il faut en outre noter sa propension pour l'excentricité qui peut parfois surprendre. Son esprit de contradiction et de provocation n'est que l'expression de son profond désir de notoriété et non la manifestation de l'humeur d'un refoulé ou d'un révol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âce à ses réelles capacités, ce Dragon peut gagner beaucoup d'argent. Mais il est aussi follement dépensier, si bien qu'il connaît quelquefois de sérieuses difficultés financières et risque de compromettre ses chances de bonheur. Il ne devrait pas oublier, pour son intérêt, que " la fortune a pour main droite l'habileté, et pour main gauche l'économie " (proverbe ital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Dragon de Métal doit se défier de son tempérament coléreux. Ses colères explosives sont de courte durée, comme des orages d'été. Mais s'il peut les oublier facilement, ceux qui en ont été victimes ne sont pas forcément prêts à les lui pardonner. " Les hommes coléreux se font à eux-mêmes un lit d'orties ", disait Samuel Johnson.</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5. Dragon de Terre  1928 - 1988</w:t>
      </w:r>
    </w:p>
    <w:p>
      <w:pPr>
        <w:pStyle w:val="Normal"/>
        <w:rPr>
          <w:rFonts w:ascii="Arial" w:hAnsi="Arial" w:cs="Arial"/>
        </w:rPr>
      </w:pPr>
      <w:r>
        <w:rPr>
          <w:rFonts w:cs="Arial" w:ascii="Arial" w:hAnsi="Arial"/>
        </w:rPr>
        <w:t>A part le fait que son intelligence est très vive — caractéristique commune aux natifs du signe — le Dragon de Terre possède une intuition exceptionnellement pénétrante. Il a la faculté de percevoir des images et des paroles situées au-delà des limites normales. On dirait volontiers qu'il est doué pour la divination et pour la communication avec d'autres mondes. Ajoutons qu'il éprouve souvent aussi une très puissante tentation mystique, ce qui est susceptible de le conduire à une certaine religios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que tout autre Dragon, ce Dragon a besoin de se faire accepter, reconnaître et aimer. C'est un moteur qui ne pourrait tourner sans le carburant que constituent encouragements, compliments et mêmes flatteries. Mais une fois lancé, ce moteur peut réaliser de véritables explo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rcissisme et l'égocentrisme du natif entrent souvent en conflit avec son désir sincère de servir la collectivité. Ces tendances triomphent tour à tour avec une régularité quasi mécanique et par conséquent prévisible.</w:t>
      </w:r>
    </w:p>
    <w:p>
      <w:pPr>
        <w:pStyle w:val="Normal"/>
        <w:rPr>
          <w:rFonts w:ascii="Arial" w:hAnsi="Arial" w:cs="Arial"/>
        </w:rPr>
      </w:pPr>
      <w:r>
        <w:rPr>
          <w:rFonts w:cs="Arial" w:ascii="Arial" w:hAnsi="Arial"/>
        </w:rPr>
        <w:t>Mais le moral de notre Dragon est soumis à des hauts et des bas assez déconcertants. " Peu de chose nous console, parce que peu de chose nous afflige " (Pascal). C'est bien le cas dont il s'agit ici. Le natif est plutôt difficile à vivre à cause de l'instabilité de son compor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raffiné que ses frères de race, le Dragon de Terre peut connaître le succès dans la carrière diplomatique ou les relations publiques. Il est aussi porté vers la recherche et la pensée spéculative — et il lui arrive parfois d'avoir des idées géniales. Vous devriez vous méfier d'un représentant de commerce né sous ce signe, car il peut facilement vous convaincre d'acheter ses marchandises en utilisant des arguments qui, au fond, ne valent pas grand-c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occupe une grande place dans la vie du Dragon de Terre. Il le conçoit comme une condition indispensable au plein épanouissement de son être. Aussi le prend-il très au sérieux, le considérant comme une fin plutôt qu'un simple moyen. Son attachement et sa dévotion au partenaire amoureux sont dignes de notre admiration. Certains le traiteraient pour cela de " vieux jeu ". Mais il risque aussi d'étouffer l'autre par son caractère possessif et ses revendications égoïstes.</w:t>
      </w:r>
    </w:p>
    <w:p>
      <w:pPr>
        <w:pStyle w:val="Normal"/>
        <w:rPr>
          <w:rFonts w:ascii="Arial" w:hAnsi="Arial" w:cs="Arial"/>
        </w:rPr>
      </w:pPr>
      <w:r>
        <w:rPr>
          <w:rFonts w:cs="Arial" w:ascii="Arial" w:hAnsi="Arial"/>
        </w:rPr>
        <w:t>Ne vous étonnez pas de l'entendre parler de ses aventures amoureuses ou de ses infidélités. Ce qu'il raconte ne contient vraisemblablement pas un grain de vérité. Il ne s'agit là qu'un de ses moyens d'épater les gens, de se faire admirer et envier. Il n'a rien, vraiment rien, d'un Casan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nscience de classe est assez accusée chez le natif pour qu'on puisse la déceler aisément. Il attache une importance exagérée aux caractéristiques et aux attributs de chaque couche sociale et tend à les considérer comme des stigmates immuables. Choisissant une certaine bourgeoisie comme objectif, il dépense une bonne partie de son temps et de son argent pour y accéder ou y rester. D'où son snobisme qui irrite et parfois scandalise son entourage.</w:t>
      </w:r>
    </w:p>
    <w:p>
      <w:pPr>
        <w:pStyle w:val="Normal"/>
        <w:rPr>
          <w:rFonts w:ascii="Arial" w:hAnsi="Arial" w:cs="Arial"/>
        </w:rPr>
      </w:pPr>
      <w:r>
        <w:rPr>
          <w:rFonts w:cs="Arial" w:ascii="Arial" w:hAnsi="Arial"/>
        </w:rPr>
        <w:t>L'on peut dire que le Dragon de Terre a une bonne moralité. C'est ordinairement un bon père (ou mère) de famille et un bon citoyen. Il a le sens du devoir. Mais il lui arrive parfois de se sentir las de sa bonne conduite. Il sera alors tenté de sortir de l'ornière et de se rendre intéressant en faisant n'importe quoi. Puis après, il s'en voudra d'avoir cédé à un coup de tête.</w:t>
      </w:r>
    </w:p>
    <w:p>
      <w:pPr>
        <w:pStyle w:val="Normal"/>
        <w:rPr>
          <w:rFonts w:ascii="Arial" w:hAnsi="Arial" w:cs="Arial"/>
        </w:rPr>
      </w:pPr>
      <w:r>
        <w:rPr>
          <w:rFonts w:cs="Arial" w:ascii="Arial" w:hAnsi="Arial"/>
        </w:rPr>
      </w:r>
    </w:p>
    <w:p>
      <w:pPr>
        <w:pStyle w:val="Normal"/>
        <w:rPr/>
      </w:pPr>
      <w:r>
        <w:rPr>
          <w:rFonts w:cs="Arial" w:ascii="Arial" w:hAnsi="Arial"/>
        </w:rPr>
        <w:t>Passé la cinquantaine, ce Dragon peut éprouver durement la hantise de la mort. Sa peur prend parfois les proportions d'une vraie psychose. Mais il a avantage à garder son égalité d'âme en face de la mort qui n'épargne jamais personne. " Vouloir éviter l'inévitable, n'est-ce pas augmenter sa douleur ? "Disait Tchouang-Tseu. " Ce qui ne peut être évité, il faut l'embrasser " (Shakespeare). D'ailleurs, comme disait Epictète, " c'est un mal pour les épis de ne pas être moissonnés, ce serait un mal pour les hommes de ne pas mourir ".</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6. Serpent</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42. Serpent de Bois  1965</w:t>
      </w:r>
    </w:p>
    <w:p>
      <w:pPr>
        <w:pStyle w:val="Normal"/>
        <w:rPr>
          <w:rFonts w:ascii="Arial" w:hAnsi="Arial" w:cs="Arial"/>
        </w:rPr>
      </w:pPr>
      <w:r>
        <w:rPr>
          <w:rFonts w:cs="Arial" w:ascii="Arial" w:hAnsi="Arial"/>
        </w:rPr>
        <w:t>La vie auprès du Serpent de Bois n'est pas facile et peut même se révéler insupportable, à moins que vous n'ayez le sens de l'humour et beaucoup de tolérance. Son instinct de possession sentimentale et sa jalousie sont un calvaire pour son entourage. Que vous soyez son conjoint ou sa maîtresse (son amant, s'il s'agit d'une femme Serpent de Bois), son enfant ou son filleul, son ami ou son voisin, il cherchera par tous les moyens, y compris la médisance et le chantage affectif, à vous monopoliser et à entraver votre liberté de choisir vos relations. Il a toujours peur — inconsciemment la plupart du temps d'ailleurs — que d'autres ne prennent sa place dans votre cœur ou dans votre vie. Son défaut le rend souvent désagréable et constitue un grand obstacle à son harmonieuse insertion sociale. Il devra apprendre, par lui-même, qu'il est absurde et impossible d'exiger des autres amour et amitié, et que les affections véritables ont besoin de liberté et de respect mutuel. C'est la spontanéité et non la contrainte qui fait la valeur des effusions du cœ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Serpent aime la vie qu'il considère comme un don du Ciel. Bon vivant, sensuel, ne prenant pas le plaisir pour un péché, il sait apprécier la chair de l'autre sexe et aussi la bonne chère. Cet épicurien ne se refuse rien qui lui plaise. Mais le danger qui menace son bonheur est qu'il a tendance à dépasser les limites raisonnables. C'est en pensant à la démesure qu'Épicure lui-même disait: " Le plaisir n'est pas un mal en soi, mais certains plaisirs apportent plus de peine que de plaisir. " On conseillera donc au natif de pratiquer la modération dans l'assouvissement des demandes de ses sens alors même que " la plus grande perfection de l'âme est d'être capable de plaisir " (Vauvenarg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rpent de Bois essaie toujours de mener à bien tout ce qu'il entreprend. Mais ce perfectionniste, ce maniaque s'épuise à force de s'occuper des détails comme s'ils étaient l'essentiel. Certains de ses échecs sont nettement imputables à sa méticulosité. D'une façon plus générale, le natif est toujours attentif aux bagatelles, à telle enseigne qu'il perd souvent de vue ce qui est important. Il est dans son intérêt de savoir que " les arbres empêchent de voir la forêt " (proverbe ru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ionné de la vie et voulant toujours la croquer à belles dents, ce Serpent a horreur de la maladie et déteste les malades. Se trouver au fond de son lit est pour lui se trouver en enfer. Pourtant il devrait savoir qu'aucun mortel n'est à l'abri de la maladie. L'attitude la plus sage serait de mener une vie saine, sans excès d'aucune sorte, afin de prévenir la maladie et, si elle vient malgré toutes les précautions, de l'accepter avec résignation. D'ailleurs, nous pouvons toujours tirer des avantages de tout ce qui nous arrive, y compris les maladies. Pour Pline le Jeune, la maladie est une école de vertu. Il disait: " Nous ne sommes jamais si vertueux que lorsque nous sommes malades. " Nous pouvons également avoir une meilleure connaissance de nous-mêmes, et par là avoir accès à la sagesse, lorsque nous sommes malades. " La maladie enseigne ce que nous sommes ", dit un proverbe ang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homme Serpent de Bois a plusieurs points communs avec sa sœur Serpent de Bois. Son caractère apparaît sous certains aspects plus féminins que masculin. Chez l'un et l'autre Serpent, la part du rêve est importante, et ils ont souvent du mal à faire le partage entre la réalité et leurs fantasmes. Ils sont donc sujets à des déceptions répétées qui, heureusement, ne les conduisent ordinairement pas à des réactions dramatiques. Ils ont aussi le goût du luxe, ce qui les entraîne parfois dans des difficultés financières inextricables, à moins que la chance ne leur sourie à temps — et l'on sait qu'ils ont souvent de la ch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rpent de Bois adore les mondanités. Réceptions, sorties et soirées ont plus d'importance pour lui qu'un sommeil suffisant ou la lecture d'un bon livre. On voit qu'il ne ménage pas beaucoup sa santé alors qu'il n'aime pas être malade, et qu'il se contente d'être superficiel. Pourtant il existe en lui un fonds de sagesse qu'il pourrait facilement exploiter s'il voulait vraiment vivre heureux.</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0. Serpent d'Eau  1953 - 2013</w:t>
      </w:r>
    </w:p>
    <w:p>
      <w:pPr>
        <w:pStyle w:val="Normal"/>
        <w:rPr>
          <w:rFonts w:ascii="Arial" w:hAnsi="Arial" w:cs="Arial"/>
        </w:rPr>
      </w:pPr>
      <w:r>
        <w:rPr>
          <w:rFonts w:cs="Arial" w:ascii="Arial" w:hAnsi="Arial"/>
        </w:rPr>
        <w:t>De tous les Serpents, le Serpent d'Eau semble être le plus sérieux, le plus sévère, le plus austère. S'il a tendance à juger les autres, c'est d'abord parce qu'il se juge lui-même impitoyablement. Il ne se pardonne jamais la moindre faute, la moindre erreur qu'il a commises, et s'accorde rarement le bénéfice des circonstances atténuantes. Il est en quelque sorte son propre justicier, son propre bourreau sur le chapitre du bien, de la droiture et de la sagesse. Loin de lui cette idée: "Qui vit sans folie n'est pas si sage qu'il croit" (La Roche Foucauld). Il résulte de son attitude intransigeante une tension permanente qui empêche ou complique son adaptation sociale. On le dit volontiers revêche ou même antisocial. Pourtant c'est un être foncièrement charmant qui sait rire dans les rares moments où il est en paix avec sa conscience. Son tort n'est évidemment pas de poursuivre la sagesse mais de vouloir à tout prix atteindre la perfection. Ce conseil de Molière lui sera bien ut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arfaite raison fuit toute extrémité,</w:t>
      </w:r>
    </w:p>
    <w:p>
      <w:pPr>
        <w:pStyle w:val="Normal"/>
        <w:rPr>
          <w:rFonts w:ascii="Arial" w:hAnsi="Arial" w:cs="Arial"/>
        </w:rPr>
      </w:pPr>
      <w:r>
        <w:rPr>
          <w:rFonts w:cs="Arial" w:ascii="Arial" w:hAnsi="Arial"/>
        </w:rPr>
        <w:t>Et veut que l'on soit sage avec sobrié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Serpent, dans sa quête obstinée de la perfection, oublie souvent le côté gai de l'existence. Il accomplit chaque acte de sa vie plutôt en martyr ou en forçat. Il a pourtant intérêt à profiter des douceurs qui se présentent et à s'amuser de temps en temps. C'est seulement en agissant ainsi qu'il pourra préserver ses capacités physiques et morales. Comme disait Démocrite, " une vie sans fête est une longue route sans hôteller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y a pas lieu de croire que le natif est une personne peu humaine. En réalité, il possède de très belles qualités, ce qui d'ailleurs le sauve de la ruine. Citons d'abord sa sincérité. Incapable de dire un mensonge, il est transparent à tous, à tel point qu'il parait suivre strictement ce précepte de Marc-Aurèle : " Avant que tu ne parles, on doit pouvoir lire sur ton visage ce que tu vas dire. " On peut donc absolument avoir confiance en lui. Et puis c'est un grand amoureux de l'équité et de la justice. Sa devise de vie est celle de Samuel Johnson: " Mieux vaut souffrir le mal que le faire. " Il ne fait jamais de mal même à une mouche, sauf lorsqu'il est infidèle en amour — mais il est inconscient du mal qu'il fait à son partenaire amoureux. Il a aussi un cœur tendre — ou faible, si l'on veut — et ne refuse jamais une faveur qu'on lui demande. On le trouve presque toujours engagé dans quelque travail bénév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é d'une sensibilité exacerbée, ce Serpent est plus philosophe que tous ses congénères — philosophe au sens péjoratif du terme. Il passe volontiers une grande partie de son temps à se livrer à des élucubrations ténébreuses plutôt qu'à réaliser quelque chose de concret. Tout ce qui relève de la spéculation le passionne. Mais ce n'est pas un chercheur calme et intrépide; c'est plutôt un anxieux, un angoissé, qui veut percer les secrets de l'Au-delà sans jamais y parvenir. Il cadre exactement avec cette observation de Pascal: " La maladie principale de l'homme est la curiosité inquiète des choses qu'il ne peut savoir; et il ne lui est pas si mauvais d'être dans l'erreur, que dans cette curiosité inut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ons en outre que ce Serpent, tout comme son frère le Serpent de Métal, éprouve une irrésistible fascination pour l'incon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e serait pas difficile de donner un bon conseil au Serpent d'Eau. Ce conseil, le voici:plus d'humanité. Il sera heureux le jour où il saura descendre de son piédestal, s'intéresser à des choses plus terre à terre, et apprécier la valeur de certaines faiblesses humaines. Il aura intérêt à se rappeler constamment que nous sommes des êtres humains et non des anges, et que nous sommes nés pour jouir de cette vie et non la subir ou nous préparer à une autre vie hypothétique. " L'homme est né pour vivre et non pour se préparer à vivre " (Boris Pasternak).</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54. Serpent de Feu  1977</w:t>
      </w:r>
    </w:p>
    <w:p>
      <w:pPr>
        <w:pStyle w:val="Normal"/>
        <w:rPr>
          <w:rFonts w:ascii="Arial" w:hAnsi="Arial" w:cs="Arial"/>
        </w:rPr>
      </w:pPr>
      <w:r>
        <w:rPr>
          <w:rFonts w:cs="Arial" w:ascii="Arial" w:hAnsi="Arial"/>
        </w:rPr>
        <w:t>Le Serpent de Feu est moins " féminin " que ses congénères, tant au sens péjoratif qu'au sens mélioratif. Il est moins frivole mais aussi moins sensible, moins possessif mais aussi moins intuitif. Ce qui le distingue principalement des autres, c'est sa volonté plus f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agit assez souvent sur des coups de tête, mais seulement lorsque rien de vraiment vital n'est en jeu. Pour le reste, il sait faire preuve de bon sens et se conduit en personne réfléchie. Il a rarement à se repentir de ses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rpent de Feu peut réussir dans n'importe quel métier pour peu que celui-ci lui plaise — car il souffre du complexe d'échec chaque fois qu'il doit effectuer un travail qui ne convient pas à ses goûts. Si la diversité de ses talents est indiscutablement un atout majeur, son goût de l'effort n'est pas très développé et entrave quelque peu sa marche vers le succès. Il lui importera d'apprendre la valeur de l'effort, car " rien ne vient sans peine, sauf une mauvaise réputation " (proverbe écoss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femmes Serpents nées sous le signe de l'élément Feu méritent une mention particulière. Ce sont de grandes croqueuses d'hommes. Elles sont capables de les élever aux plus hauts sommets de la félicité chamelle mais ne peuvent s'empêcher d'être pour eux un fléau en même temps. Elles leur apportent toutes sortes d'ennuis, plus spécialement des ennuis pécuniaires puisqu'elles adorent bijoux, fourrures, sorties, voyages et jeu de hasard. C'est sans doute en pensant à des femmes comme elles qu'Ambrose Bierce disait: " La femme serait plus charmante si l'on pouvait tomber dans ses bras sans tomber dans ses mains. " Les hommes qui aiment la paix devraient se méfier de toutes les femmes Serpent de Feu. Mais ce conseil a peu de chance d'être suivi, car ces femmes exercent un pouvoir de séduction formidable, et peu d'hommes ont assez de clairvoyance et de force de volonté pour lui rési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me ou femme, le Serpent de Feu considère la fidélité en amour comme une chose bonne pour les autres mais pas pour lui-même. Il serait bien difficile de trouver le natif attaché exclusivement à un seul partenaire; on le voit beaucoup plus fréquemment entretenir de multiples liaisons et poursuivre des passions tumultueuses. Celui (ou celle) qui l'aime doit tenir compte de cette particularité de son partenaire afin d'adopter une attitude appropriée — car ni les cris ni les larmes ne sont susceptibles de changer le comportement de ce Serp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mant l'amour pour l'amour, le Serpent de Feu aime aussi la bonne table. Mais c'est un gourmand plutôt qu'un gourmet: il apprécie davantage la quantité que la qualité, à la façon de Gargantua. On ne s'étonnera pas de le voir parfois atteint de troubles fonctionnels dus à une alimentation pléthorique. Il ne serait pas inutile de lui rappeler que " les grands mangeurs et les grands dormeurs sont incapables de quelque chose de grand " (Henri IV) et que " celui qui mange l'estomac plein, creuse sa tombe avec ses dents "(proverbe tu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doit lui rappeler aussi la nécessiter de l'exercice physique, car il cherche toujours des excuses pour s'en passer. La vie moderne ne favorisant pas la fatigue musculaire bénéfique, le natif trouvera son intérêt à pratiquer un ou plusieurs sports, à faire du jogging, de la marche ou de la gymnastique. Il ne devra pas oublier que " l'exercice est au corps ce que la lecture est à l'esprit "(Richard Steele) et que la santé de l'âme dépend étroitement de celle du corps. Ce n'est pas sans raison que ce souhait de Juvénal garde toute sa valeur à travers les siècles: "Souhaitons que l'esprit soit sain dans un corps sain" (mens sana in corpore sano). Pour Montaigne, ce très sage Serpent, l'entraînement physique est un élément indispensable à la pensée et à la sagesse. Il disait: " Mon esprit ne va pas si les jambes ne l'agi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on voulait faire des éloges du Serpent de Feu, on ne saurait omettre de mentionner sa philanthropie. Car le natif aime les hommes et recherche leur compagnie. Sa devise paraît être celle de Térence: " Je suis homme et rien de ce qui est humain, je crois, ne m'est étranger. " On pourrait pourtant lui reprocher d'être philanthrope par pensée et sentiment plus que par acte. Le jour où il saura se dévouer au bien-être général de la communauté humaine, il pourra sortir de lui-même et éprouver de grandes satisfactions. Le bonheur n'est autre que cela.</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18. Serpent de Métal  1941 - 2001</w:t>
      </w:r>
    </w:p>
    <w:p>
      <w:pPr>
        <w:pStyle w:val="Normal"/>
        <w:rPr>
          <w:rFonts w:ascii="Arial" w:hAnsi="Arial" w:cs="Arial"/>
        </w:rPr>
      </w:pPr>
      <w:r>
        <w:rPr>
          <w:rFonts w:cs="Arial" w:ascii="Arial" w:hAnsi="Arial"/>
        </w:rPr>
        <w:t>Dans la grande famille des Serpents, le Serpent de Métal et le Serpent d'Eau se distinguent le plus par leur fascination pour l'inconnu. Parlons uniquement du premier pour le moment. Donc, tout ce qui a trait à l'irréel, à l'irrationnel et au surnaturel passionne le Serpent de Métal. Le réel et le concret le laissent souvent indifférent. Quel genre de livres peut-on voir dans sa bibliothèque bien garnie ? Il ne faut pas être sorcier pour le deviner: ce ne sont pratiquement que des livres ésotériques — traitant de la mort, de l'Au-delà, de la parapsychologie, de l'invisible, des pouvoirs médiumniques, de l'occultisme, etc. Qu'on accorde ou non crédit aux thèses que ce Serpent défend, on doit quand même reconnaître qu'il possède un pouvoir exceptionnel de perception: on dirait qu'il a un troisième œil ou un sixième sens. Il détecte sans peine les mensonges, devine avec sûreté les pensées et intentions de ses interlocuteurs, et — ce qui est le plus étonnant — prédit souvent avec beaucoup de précision les résultats des jeux de hasard comme le tiercé, le quarté, le loto et la loterie nationale. On aurait raison de se fier à ses antennes pour se donner le maximum de chance aux jeux. Quant à lui, ce ne sont pas les gains matériels qui l'intéres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rpent de Métal a également soif d'absolu. Ce qui peut lui faire le plus de mal à ce sujet est peut-être sa conception de l'être humain. A ses yeux, l'homme devrait être une créature parfaite, pleine de qualités et n'ayant aucun défaut. Et quand il voit que les gens, y compris lui-même, sont méchants, mesquins, avides, déraisonnables, il réagit avec véhémence et amertume, au détriment de sa paix intérieure et de ses rapports sociaux. Il ressemble tout à fait à celui dont parlait La Roche Foucauld en ces termes: " Un homme à qui personne ne plaît est bien plus malheureux que celui qui ne plaît à person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 soif de l'absolu a naturellement pour conséquence son utopie. On pourrait à la rigueur l'employer comme consultant, mais on a intérêt à ne jamais lui confier des pouvoirs de décision. Car il perd fréquemment le contact avec la réalité et flâne volontiers dans un monde imaginaire qui n'a rien de commun avec le nô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Serpent possède un don inestimable, celui de savoir prendre tout son temps et d'apprécier le loisir. Il ne se presse jamais; et tandis que les autres roulent à plus de cent kilomètres à l'heure, il préfère aller à pied si les circonstances le lui permettent. Ce proverbe cingalais pourrait bien être sa devise: " Pour qui peut se promener à loisir, même la jungle est une route royale. " Ne lui demandez jamais de faire des heures supplémentaires: il n'acceptera pas, même si vous lui proposez de payer très cher car, pour lui, " le loisir est le meilleur des biens " (Soc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lupart des Serpents sont silencieux, mais le Serpent de Métal est plutôt bavard — il faudrait dire qu'il est verbeux, car il n'aime pas raconter des histoires mais a toujours tendance à faire des discours intarissables sur les sujets qui l'intéressent. Il aimerait mieux sauter un repas que de perdre l'occasion d'une discussion. Il est pourtant douteux que ses discussions interminables mènent vraiment à quelque chose. " Par trop discuter, on perd la vérité ", disait Publilius Sy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t aime le Serpent de Métal ? Pour lui, l'amour est principalement et presque exclusivement une union de cœurs. Le côté purement sensuel l'intéresse peu bien qu'il soit capable de grandes prouesses au lit. Ce qu'il recherche dans toute relation amoureuse, c'est avant tout sa beauté, sa qualité, l'atmosphère idyllique qu'elle suscite et qui l'entoure. On comprend alors son inconstance et son refus de parler ou d'entendre parler des " choses du sexe ". Si une femme aime un homme Serpent de Métal, elle aura tout intérêt à préserver un air de mystère; le jour où elle n'aura plus rien pour intriguer son amant, celui-ci la quittera en douce, comme un serpent glisse hors du panier. Et si c'est un homme qui aime une femme Serpent de Métal, il devra faire preuve de beaucoup de délicatesse, elle n'aimera peut-être pas qu'il se déshabille en sa présence, et préférera selon toute vraisemblance faire l'amour sous les draps et seulement après avoir reçu d'innombrables caresses; l'aimer à la hussarde serait le plus sûr moyen de la dégoûter et de la perdr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6. Serpent de Terre  1929 - 1989</w:t>
      </w:r>
    </w:p>
    <w:p>
      <w:pPr>
        <w:pStyle w:val="Normal"/>
        <w:rPr>
          <w:rFonts w:ascii="Arial" w:hAnsi="Arial" w:cs="Arial"/>
        </w:rPr>
      </w:pPr>
      <w:r>
        <w:rPr>
          <w:rFonts w:cs="Arial" w:ascii="Arial" w:hAnsi="Arial"/>
        </w:rPr>
        <w:t>Ce qu'on remarque au premier abord chez le Serpent de Terre est sa douceur. Elle se traduit dans son regard, ses paroles, ses gestes, en un mot dans tout son comportement. Jacqueline Kennedy (née en 1929) semble être un bon spécimen de l'espèce. Il est rare de voir le natif en colère. Et lorsqu'il se fâche, c'est vraiment parce qu'on a ajouté la dernière goutte pour faire déborder le v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 voir évoluer, on pourrait être amené à le prendre pour un faible. Mais on se tromperait. Sa faiblesse n'est qu'apparente. D'ailleurs, " la douceur, c'est la plénitude de la force " (Alphonse Gratry). Le Serpent de Terre a beaucoup de fortitude d'âme et une volonté de fer. Loin de constituer un handicap dans ses relations avec les autres, sa douceur l'aide à exercer sur eux un grand pouvoir et force leur respect. Cela ne devrait pas nous étonner. Jésus n'a-t-il pas dit: " Heureux ceux qui sont doux, car ils posséderont la terre " ? Et Pascal n'a-t-il pas signalé la force de la faiblesse lorsqu'il disait: " Puissance des mouches. — Elle gagne des bataill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si ce Serpent exerce son emprise sur les autres, on ne peut dire qu'il est vraiment maître de lui-même: il ne sait pas s'acquitter de ses tâches en temps utile. Victime consentante de l'inertie morale, il remet tout à plus tard, même lorsque c'est déjà trop tard. Il sait pourtant qu'il y a un temps pour chaque chose et que l'on doit respecter les délais sous peine d'inefficacité. Il est conscient que " par la route tout à l'heure, on arrive à la maison jamais "(Cervantes). Mais de la connaissance à l'action, il y a tout un océan, et cet océan ne peut être comblé que par la volonté et la maîtrise de s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ouvement écologique peut compter sur les Serpents de Terre pour protéger et améliorer notre environnement. Ce sont de grands amateurs de la nature qui accordent plus d'importance à la qualité de leur cadre de vie qu'aux gains matériels susceptibles d'endommager ce cadre. Ils rejoignent ici le Buffle pour qui " le spectacle de la nature est toujours beau " (Aristote). Ils peuvent donc trouver le bonheur dans les professions en rapport plus ou moins direct avec la protection de la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encore que le Serpent de Bois, le Serpent de Terre se nourrit de rêve. Il a du mal à sortir du monde de ses fantasmes pour aller affronter courageusement la vie réelle. D'où sa difficulté à vivre intensément et sa tendance au perfectionnisme stér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est sensible à la beauté sous toutes ses formes. Il peut avec succès peindre ou sculpter, écrire de jolis poèmes ou faire de la photographie. En général, il déteste les travaux monotones dans les bureaux ou les usines, et il adore faire un métier artisanal. Ses créations dénotent toujours une belle sensibilité, une imagination fertile et un goût très sûr. Beaucoup de Serpents de Terre se révèlent d'excellents décorateurs non seulement parce qu'ils ont le sens du beau mais aussi parce qu'ils savent créer une ambiance de détente et de pa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rpent de Terre aime plaisanter sans méchanceté. Mais il ne lui vient pas à l'idée que tout le monde n'a pas autant le sens de l'humour que lui. Il constatera que certains sont sérieux comme des papes et se formalisent à propos de tout et de rien. Il devra apprendre à se méfier de ces tristes gens, car " mieux vaut perdre l'occasion d'un bon mot qu'un ami " (Quintil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retrouve chez ce Serpent certains traits de caractère qu'on dit abusivement " féminins ". Ses bavardages intarissables occupent une bonne partie de son temps. On serait étonné de voir le montant de ses factures de téléphone. Il ressemble au personnage de Shakespeare qui dit: " Savez-vous que je suis femme ? Quand je pense, il faut que je parle. " En outre, il fait preuve d'une certaine frivolité et aussi d'une certaine irresponsabilité. Ces défauts étant moins néfastes chez la femme que chez l'homme — et pourquoi donc ? -, celui-ci doit chercher à les combattre vigoureusement. Homme ou femme, le Serpent de Terre aime l'amour pour l'amour et n'a pas une bonne opinion du mariage conventionnel et " bourgeois ". Pour son cas, " l'amour plaît plus que le mariage, par la raison que les romans sont plus amusants que l'histoire " (Chamfort).</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7. Cheval</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szCs w:val="28"/>
        </w:rPr>
      </w:pPr>
      <w:r>
        <w:rPr>
          <w:rFonts w:cs="Arial" w:ascii="Arial" w:hAnsi="Arial"/>
          <w:b/>
          <w:bCs/>
          <w:sz w:val="28"/>
          <w:szCs w:val="28"/>
        </w:rPr>
        <w:t>31. Cheval de Bois  1954 - 2014</w:t>
      </w:r>
    </w:p>
    <w:p>
      <w:pPr>
        <w:pStyle w:val="Normal"/>
        <w:rPr>
          <w:rFonts w:ascii="Arial" w:hAnsi="Arial" w:cs="Arial"/>
        </w:rPr>
      </w:pPr>
      <w:r>
        <w:rPr>
          <w:rFonts w:cs="Arial" w:ascii="Arial" w:hAnsi="Arial"/>
        </w:rPr>
        <w:t>Le Cheval de Bois est aussi brillant que n'importe lequel de ses congénères — et l'on sait que les natifs du Cheval sont généralement plus brillants que ceux des autres signes. Doué d'une vive intelligence, il comprend très vite et distingue sans peine l'essentiel du secondaire. Il n'est jamais nécessaire de l'entretenir deux fois du même suj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fant, il compte presque infailliblement parmi les surdoués et s'ennuie à mort en classe. Il importe que parents et éducateurs le comprennent et donnent libre cours au développement de son intelligence. Toute tentative de le freiner aboutirait à faire de lui une personne frustrée, conflictuelle et même antisoci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 natif, tout est bon à savoir, tout vaut la peine d'être essayé. Sa curiosité ne connaît pas de limites et le conduit très loin. Mais ce touche-à-tout se disperse en activités multiples au lieu de se concentrer sur des tâches essenti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ourrait être amené à croire que ce Cheval ne peut connaître que le succès dans sa vie. Or la vérité est tout autre. Le passif de son bilan d'activités est aussi important que l'actif -, le nombre de ses échecs est aussi grand que le nombre de ses victoires. La raison en est simple: il manque de patience et de concentration. Il abandonne souvent un projet pour en poursuivre un autre dès qu'il rencontre certaines difficultés. Il se laisse aussi distraire de son but pour des raisons parfaitement frivoles, par exemple la peur du qu'en-dira-t-on ou l'idée de la brièveté de la vie humaine. Parfois, cependant, il est capable de réaliser des exploits exceptionnels grâce à ses accès de hardiesse. Comme disait Balthasar Gracian, " un grain de hardiesse tient lieu d'une grande habile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val de Bois a le goût du beau geste et de la publicité. On le voit évoluer avec aisance dans le show business ou la carrière politique. On peut attendre de lui des performances inattendues. Nikita Khrouchtchev (né en 1894) illustre bien ce côté du personnage. Ouvrier d'usine et mineur, il s'était hissé aux plus hautes fonctions de l'État soviétique, à la fois comme président du Conseil des ministres et comme premier secrétaire du Parti. Sa participation à l'élimination notoire de Béria, sa tapageuse campagne de " déstalinisation " ainsi que sa dangereuse décision d'installer des bases lance-missiles à Cuba ne devraient nullement surprendre quiconque connaît son signe zoaire et son Élé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ce Cheval jouit en général d'une solide santé physique, il souffre d'un mal moral tenace — car c'est un envieux invétéré. Comme disait Antisthène, " l'envie ronge les envieux comme la rouille ronge le fer ". N'étant jamais content de ses accomplissements et toujours jaloux du talent ou du succès des autres, le natif passe son temps à fulminer et à dénigrer. Khrouchtchev n'était-il pas envieux lorsqu'il décriait Staline et l'accusait, non de brutalité sanglante, mais précisément de " culte de la personnalité " ? Le défaut du natif le maintient constamment en état d'effervescence, l'empêchant ainsi d'être en paix avec lui-même et avec les autres. Il le conduit parfois à la catastrophe comme c'est le cas de la grenouille de La Fontaine " qui se veut faire aussi grosse que le bœuf ".</w:t>
      </w:r>
    </w:p>
    <w:p>
      <w:pPr>
        <w:pStyle w:val="Normal"/>
        <w:rPr>
          <w:rFonts w:ascii="Arial" w:hAnsi="Arial" w:cs="Arial"/>
        </w:rPr>
      </w:pPr>
      <w:r>
        <w:rPr>
          <w:rFonts w:cs="Arial" w:ascii="Arial" w:hAnsi="Arial"/>
        </w:rPr>
        <w:t>Quand ses intérêts personnels se trouvent en conflit avec ses sentiments de famille, ce Cheval n'éprouve aucune difficulté à faire son choix. A ses yeux, " le genou est plus proche que le mollet " (proverbe grec) ; il justifie son égoïsme en se disant: " Mon plus proche parent, c'est moi-même " (Térence). On ne doit pas non plus compter sur sa loyauté envers ses a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nt se comporte-t-il en amour ? Il ne peut jamais se débarrasser entièrement de son égoïsme et songe plus à prendre qu'à donner. Or l'amour véritable est un don et notamment un don de soi. De plus, ce Cheval est peu sentimental. Toutes les manifestations d'affection lui semblent superflues, inutiles, et il rechigne à faire des gestes ou dire des paroles qui touchent le cœur. Lorsqu'il est marié, il tend à vivre à côté de son conjoint plutôt qu'à chercher à devenir avec lui " une seule chair " (Bibl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19. Cheval d'Eau  1942 - 2002</w:t>
      </w:r>
    </w:p>
    <w:p>
      <w:pPr>
        <w:pStyle w:val="Normal"/>
        <w:rPr>
          <w:rFonts w:ascii="Arial" w:hAnsi="Arial" w:cs="Arial"/>
        </w:rPr>
      </w:pPr>
      <w:r>
        <w:rPr>
          <w:rFonts w:cs="Arial" w:ascii="Arial" w:hAnsi="Arial"/>
        </w:rPr>
        <w:t>Chez le Cheval d'Eau, la fougue chevaline est heureusement ramenée à des proportions raisonnables. Conscient de ses limites, le natif sait doser ses forces et circonscrire ses désirs. Il suit, sans le savoir d'ailleurs, ce conseil de La Fontaine:</w:t>
      </w:r>
    </w:p>
    <w:p>
      <w:pPr>
        <w:pStyle w:val="Normal"/>
        <w:rPr>
          <w:rFonts w:ascii="Arial" w:hAnsi="Arial" w:cs="Arial"/>
        </w:rPr>
      </w:pPr>
      <w:r>
        <w:rPr>
          <w:rFonts w:cs="Arial" w:ascii="Arial" w:hAnsi="Arial"/>
        </w:rPr>
        <w:t>Ne forçons point notre talent,</w:t>
      </w:r>
    </w:p>
    <w:p>
      <w:pPr>
        <w:pStyle w:val="Normal"/>
        <w:rPr>
          <w:rFonts w:ascii="Arial" w:hAnsi="Arial" w:cs="Arial"/>
        </w:rPr>
      </w:pPr>
      <w:r>
        <w:rPr>
          <w:rFonts w:cs="Arial" w:ascii="Arial" w:hAnsi="Arial"/>
        </w:rPr>
        <w:t>Nous ne ferions rien avec grâ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yant moins d'ambition que ses congénères, ce Cheval est aussi moins sujet à la déception et s'accommode plus facilement de l'échec. La dépression nerveuse ne le menace pas particulièrement, et il peut souvent goûter la pa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tant, ce n'est nullement un lymphatique ou un paresseux. C'est au contraire un travailleur consciencieux, bien motivé, qui sait exactement ce qu'il veut et qui sait tout mettre en œuvre pour atteindre ses objectifs. Malheureusement, il manque assez souvent de patience et a tendance à abandonner lorsqu'il rencontre de sérieuses difficultés. Voici des maximes susceptibles de l'aider à se fortifier. " Ce n'est pas parce que les choses sont difficiles que nous n'osons pas, c'est parce que nous n'osons pas qu'elles sont difficiles " (Sénèque). " La route est difficile, non parce qu'elle traverse monts et vaux, mais parce qu'on redoute monts et vaux " (Nguyen Thai Hoc). " Ne me dites pas que ce problème est difficile. S'il n'était pas difficile, ce ne serait pas un problème " (Ferdinand Fo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val d'Eau est une personne charmante, sensible et quelque peu timide — un vrai gentleman anglais. Il plaît beaucoup à l'autre sexe. C'est un amant sensuel. Qu'il soit homme ou femme, il adore les enfants et sait établir de merveilleux rapports avec 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déteste la solitude, aimant toujours s'entourer de parents et d'amis. Mais ce qui le tracasse, c'est que ses bonnes intentions ne sont pas toujours récompensées. S'il est en bons termes avec les uns, les autres n'en sont pas contents ; s'il agit selon les bons conseils des uns, il est réprouvé par les autres. Il y a toujours une sorte de rivalité, une sorte d'hostilité entre ceux qu'il aime. Il a intérêt à savoir qu'une telle situation est parfaitement normale — mais déplorable — et qu'il n'a pas à s'en faire du souci. " On ne peut contenter tout le monde et son père " (proverbe français). " Qu'il déverse ou qu'il retienne la pluie, Zeus ne plaît pas à tous les hommes " (Théogn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maintenir des rapports étroits avec ses parents et amis, le natif n'a pas besoin de faire de grands gestes, comme faire de longs voyages pour venir leur rendre visite ou leur offrir des cadeaux coûteux. L'essentiel est d'entretenir le contact. Le téléphone est un excellent moyen de cultiver la chaleur humaine, mais la plume est incontestablement le meilleur moyen. Il coûte peu en argent et en temps, et pourtant les échanges épistolaires font des merveilles. On pourrait se demander de quoi on peut parler dans ces lettres si aucun événement important comme une naissance ou un deuil ne survient. La réponse est simple: on peut parler de tout et de rien — du temps qu'il fait, de la santé, de la famille, de la mode, des derniers romans parus, du dernier feuilleton à la télévision, du dernier film sorti, etc. " S'il ne se passe rien, écris pour le dire ", conseillait Cicéron — et pourtant il n'était pas aussi facile d'écrire des lettres au temps de Cicéron que de nos jours! Le natif trouvera certainement malaisé de prendre la plume s'il n'en a pas l'habitude, mais une fois rodé, il se rendra compte qu'écrire des lettres est un vrai plaisir.</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43. Cheval de Feu  1966</w:t>
      </w:r>
    </w:p>
    <w:p>
      <w:pPr>
        <w:pStyle w:val="Normal"/>
        <w:rPr>
          <w:rFonts w:ascii="Arial" w:hAnsi="Arial" w:cs="Arial"/>
        </w:rPr>
      </w:pPr>
      <w:r>
        <w:rPr>
          <w:rFonts w:cs="Arial" w:ascii="Arial" w:hAnsi="Arial"/>
        </w:rPr>
        <w:t>D'après les statistiques, plusieurs milliers de femmes japonaises se firent avorter en 1966 malgré les interdits juridiques et éthiques en vigueur dans leur pays. Il est certain que des dizaines de milliers, sinon des centaines de milliers d'autres femmes au Japon et dans les pays d'Extrême-Orient firent usage cette année-là d'un moyen contraceptif quelconque pour empêcher la venue d'un enfant dans leur famille. La psychose était bien connue: on était persuadé qu'un enfant né en une année du Cheval de Feu apporterait à sa famille discordes, bouleversements, maladies, accidents et catastrop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crainte est-elle pleinement justifiée ? Il est difficile de le dire. Il y a lieu pourtant de remarquer que la famille tient une place de première importance dans la société extrême-orientale. L'individualisme y est honni. La survie et la prospérité de la famille priment les intérêts personnels et les initiatives de ses membres. En d'autres termes, l'individu est fait pour la famille, non le contraire, et lui doit loyauté et conformité. Or le Cheval de Feu, vu son caractère, n'accepte en aucun cas ce carcan familial et n'hésite pas à le faire éclater s'il en a la possibilité. On comprend pourquoi ce Cheval paraît si indésirable, surtout lorsqu'il s'agit d'une fe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val de Feu a les mêmes traits de caractère que ses congénères, mais ils sont poussés à leur paroxysme. C'est l'intensité de ses penchants et de ses réactions qui le font devenir une bête noire aux yeux de t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ons d'abord son individualisme exacerbé. " Moi, je... " C'est ainsi qu'il commence souvent ses phrases. Son non-conformisme n'est plus une question de tempérament mais de principe. Dans n'importe quel domaine d'activité où il se trouve, il n'en fait qu'à sa tête, bafouant les règles du jeu, méprisant tout ce qui est conventionnel et tous ceux qui sont routiniers. Il tient en horreur cet univers raisonnable qu'il considère comme terne et figé. Son irrespect pour les traditions et sa tendance à la désacralisation de toutes les valeurs sociales le font paraître comme un membre indésirable de la société. Il ne doit jamais essayer de faire carrière dans l'armée ou la fonction publique où le conformisme et la passivité sont souvent de rigu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heval est une véritable boule de feu, avec son tempérament impétueux, ses violentes colères qu'il laisse exploser chaque fois qu'il est contrarié. Ambitieux à l'extrême et détestant la médiocrité, il ne veut connaître que le succès, même si cela l'oblige à marcher sur les cadavres des autres. Il ne sait pas perdre, et se met dans tous ses états lorsqu'un revers survient. On ne saurait trop lui conseiller de réfléchir à cette remarque d'Abraham Lincoln: " Ce que je veux savoir avant tout, ce n'est pas si vous avez échoué, mais si vous avez su accepter votre échec. " La santé et la tranquillité du natif dépendent étroitement de son attitude envers l'insuccès. Il doit savoir qu'on ne peut pas toujours gagner et que " l'échec est aussi inévitable que la mort "(Van Min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rait inutile de lui parler de loyauté familiale à la manière asiatique: même s'il était le fils aîné de la famille, il se désintéresserait totalement et de ses parents et de ses frères et sœurs. Il se dirait sans hésitation : " Plus près me sont mes dents que mes parents " (César Oudin). Son égoïsme monstrueux n'a d'égal que son orgueil grotesque. La poursuite forcenée de ses intérêts personnels obscurcit souvent son bon sens et son jugement. Mais il faut dire à son crédit qu'il est extrêmement brillant et terriblement efficace, et que ses réalisations sont la plupart du temps à la hauteur de ses rêves. C'est un personnage exceptionnel à la mesure des situations exceptionnelles. C'est une tête brûlée capable de grands crimes comme de réalisations grandioses. Il porte en lui le germe de la célébrité, tant pour le bien que pour le 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heval est une véritable boule de feu, avec son tempérament impétueux, ses violentes colères qu'il laisse exploser chaque fois qu'il est contrarié. Ambitieux à l'extrême et détestant la médiocrité, il ne veut connaître que le succès, même si cela l'oblige à marcher sur les cadavres des autres. Il ne sait pas perdre, et se met dans tous ses états lorsqu'un revers survient. On ne saurait trop lui conseiller de réfléchir à cette remarque d'Abraham Lincoln: " Ce que je veux savoir avant tout, ce n'est pas si vous avez échoué, mais si vous avez su accepter votre échec. " La santé et la tranquillité du natif dépendent étroitement de son attitude envers l'insuccès. Il doit savoir qu'on ne peut pas toujours gagner et que " l'échec est aussi inévitable que la mort "(Van Min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rait inutile de lui parler de loyauté familiale à la manière asiatique: même s'il était le fils aîné de la famille, il se désintéresserait totalement et de ses parents et de ses frères et sœurs. Il se dirait sans hésitation : " Plus près me sont mes dents que mes parents " (César Oudin). Son égoïsme monstrueux n'a d'égal que son orgueil grotesque. La poursuite forcenée de ses intérêts personnels obscurcit souvent son bon sens et son jugement. Mais il faut dire à son crédit qu'il est extrêmement brillant et terriblement efficace, et que ses réalisations sont la plupart du temps à la hauteur de ses rêves. C'est un personnage exceptionnel à la mesure des situations exceptionnelles. C'est une tête brûlée capable de grands crimes comme de réalisations grandioses. Il porte en lui le germe de la célébrité, tant pour le bien que pour le mal.</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7. Cheval de Métal  1930 - 1990</w:t>
      </w:r>
    </w:p>
    <w:p>
      <w:pPr>
        <w:pStyle w:val="Normal"/>
        <w:rPr>
          <w:rFonts w:ascii="Arial" w:hAnsi="Arial" w:cs="Arial"/>
        </w:rPr>
      </w:pPr>
      <w:r>
        <w:rPr>
          <w:rFonts w:cs="Arial" w:ascii="Arial" w:hAnsi="Arial"/>
        </w:rPr>
        <w:t>Le plus grand défaut que le Cheval de Métal doit chercher à combattre toute sa vie est son ambition immodérée. Il veut toujours gagner, non la sympathie des gens ou les honneurs, mais les biens de la terre. Son envie insatiable des acquisitions matérielles le consume jour et nuit. Intelligent, habile, audacieux, il connaît le succès plus que la plupart des mortels, mais un sentiment d'insatisfaction le tracasse sans répit. Cela n'est pas étonnant puisque " prétendre contenter ses désirs par la possession, c'est compter que l'on étouffera le feu avec de la paille " (proverbe chinois). A moins qu'il n'apprenne à limiter ses désirs et à s'accommoder de ce qui est raisonnablement suffisant, le natif ne connaîtra jamais la paix et le bonheur. " L'homme qui ne se contente pas de peu ne sera jamais content de rien ", disait Épic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heval réunit la plupart du temps presque toutes les conditions de la réussite. Son plus grand atout est sans doute sa persévérance. La difficulté le stimule au lieu de le rebuter. Il a aussi la foi en toutes ses entreprises, une foi immense, inébranlable, une foi capable de transporter les montagnes. Ajoutez à cela son enthousiasme sans faille. Ce qu'il entreprend, il le mène toujours à bien ou du moins il essaie de le faire. Lorsqu'on l'a chargé d'une tâche, on peut lui faire entièrement confiance. C'est le type même d'homme (ou de femme) des missions impossi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on peut lui reprocher son manque de fair-play, de modestie, de sens de l'humour et d'une dose salutaire d'idéalisme. Il n'agit que par intérêt personnel, rarement par considération morale ou altruiste. En somme, il est hautement efficace mais peu hu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on peut le deviner, le natif est loin d'être un modèle du romantisme. L'amour chez lui reste confiné au stade primaire, c'est-à-dire qu'il est prosaïque, brut, dépourvu de ces charmantes frivolités qui vont droit au cœur. Lorsqu'il est amoureux, il est incapable de dire de façon naturelle et convaincante à l'objet de sa passion : " Je t'aime " ou " Je t'adore ". En revanche, il est aussi capable de lui dire à bout portant: " Veux-tu ou ne veux-tu pas ? " L'imagination n'existe pas chez ce Cheval ou seulement à l'état embryon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val de Métal prétend toujours qu'il se porte comme un charme. Cela n'est vrai qu'en partie. S'il jouit d'une bonne constitution physique, il est néanmoins sujet à la dépression nerveuse, aux ulcères d'estomac, à l'insomnie et à d'autres maux, puisqu'il mène une vie fiévreuse et a l'habitude de se nourrir de façon aberrante. Pour éviter de se trouver un jour cloué dans son lit, il doit apprendre la détente en s'imposant chaque jour un temps de repos nécessaire et en pratiquant le yoga. Il doit aussi suivre un bon régime alimentaire en mangeant moins de viande et de sucreries et plus de poisson, fruits et légumes. Il a intérêt à s'arrêter avant de se sentir fatigué, et aussi à ne jamais traiter à la légère ses ennuis de santé. Il lui est fortement conseillé de se faire faire un bilan de santé complet tous les deux ou trois ans, même s'il n'en sent point le besoin, car " les gens bien portants sont des malades qui s'ignorent "(Jules Rom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moral, le natif doit travailler sans relâche à la sérénité et à la fortitude d'âme. Il a peur de souffrir, et toute souffrance le terrasse. Une attitude stoïque sera nécessaire, car la déception, la maladie, la perte, la séparation et la mort sont des choses qui arrivent et auxquelles on ne peut pratiquement rien.</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55. Cheval de Terre  1978</w:t>
      </w:r>
    </w:p>
    <w:p>
      <w:pPr>
        <w:pStyle w:val="Normal"/>
        <w:rPr>
          <w:rFonts w:ascii="Arial" w:hAnsi="Arial" w:cs="Arial"/>
        </w:rPr>
      </w:pPr>
      <w:r>
        <w:rPr>
          <w:rFonts w:cs="Arial" w:ascii="Arial" w:hAnsi="Arial"/>
        </w:rPr>
        <w:t>Tous les Chevaux ne font pas preuve d'un égoïsme poussé à l'extrême. Dieu merci. Le Cheval de Terre, à la différence de la plupart de ses frères du signe, tient compte de l'existence des autres et sait faire des concessions quand c'est vraiment nécessaire. Il est obsédé par l'idée de réussir, bien entendu, mais ne manque pas de fair-play. Il est même capable d'un certain altruisme à ses he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mportement général du natif se trouve à l'abri de l'exacerbation si fréquente chez la race chevaline. Il accepte sans grande difficulté le compromis, recherche l'équilibre et l'harmonie, et essaie honnêtement d'avoir des opinions nuancées. Il est rare de le voir insister sur l'absolu ou l'extrême. Il est peut-être moins efficace que le Cheval de Bois ou le Cheval de Feu, mais certainement plus hu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heval a cependant l'âme anxieuse et hypersensible. Il a peur de souffrir de maux réels ou imaginaires. L'adversité l'abat et le mystère de la mort l'effraie. Il doit apprendre le stoïcisme, car " c'est un malheur de ne pouvoir supporter le malheur " (Bias). Il doit aussi reconnaître que " le malheur peut être un pont vers le bonheur " (proverbe japonais). Le meilleur moyen d'avoir de la force d'âme en face de l'épreuve est d'avoir le sens de l'humour. Quant à la mort, elle n'est qu'un épouvantail, comme disait Socrate, puisqu'il est dans la nature même des choses de passer d'un état à un autre. Epictète disait: " Tout est changement, non pour ne plus être mais pour devenir ce qui n'est pas encore. " Il est nécessaire d'acquérir une attitude sereine, philosophique à l'égard de la mort afin de ne pas commettre la sottise de mourir par crainte de mourir. " Le sage regarde la vie et la mort comme le matin et le soir " (Sie-Ho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se sent aussi parfois désemparé devant le problème de la vie. Il se demande avec anxiété quel est le sens de la vie humaine. Son inquiétude est tout à fait futile, car "qui nous a dit que la vie devrait forcément avoir un sens ? " (Lin You-tang). La vie ne peut-elle pas être une fin en elle-même ? Il serait absurde de se livrer à des considérations métaphysiques stériles et oublier de vi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heval est terriblement rancunier. C'est un fait bien connu. Malheur à ceux qui lui font tort, ne serait-ce qu'une seule fois, en oubliant de répondre à sa lettre, par exemple, ou en manquant un rendez-vous avec lui, en refusant de lui rendre un service ou en essayant de lui donner un bon conseil. Le meilleur moyen de traiter avec lui serait de garder les distances, car il pourrait interpréter le geste le mieux intentionné comme un affront. Sa rancune a la vie très dure; cela montre que son âme manque de noblesse, puisque la rancune est comme la neige qui " séjourne longtemps sur les sols pierreux, mais disparaît vite sur les terres cultivées " (Pétr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peut-être à cause de cet aspect rancunier de son caractère que le Cheval de Terre se trouve souvent seul dans la vie. Il a du mal à se faire des amis et à les garder; il n'est pas non plus en très bons termes avec les membres de sa famille. Il souffre de la solitude et comprend profondément cet avertissement de la Bible: " Malheur à celui qui est seul, car s'il tombe, il n'y aura personne pour le relever. " On lui conseillera de faire preuve de plus d'objectivité dans ses jugements en se mettant à la place des autres, et aussi de passer l'éponge même s'il avait quelque raison de tenir rigueur. " L'on ne peut aller loin dans l'amitié, si l'on n'est pas disposé à se pardonner les uns aux autres les petits défauts " (La Bruyère). Le jour où il saura pardonner soixante-dix-sept fois sept par jour comme le conseillait Jésus, ce Cheval ne connaîtra plus le problème de la solitude; il vivra heureux, enveloppé de chaleur humaine.</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8. Chèvre</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32. Chèvre Bouc de Bois  1955</w:t>
      </w:r>
    </w:p>
    <w:p>
      <w:pPr>
        <w:pStyle w:val="Normal"/>
        <w:rPr>
          <w:rFonts w:ascii="Arial" w:hAnsi="Arial" w:cs="Arial"/>
        </w:rPr>
      </w:pPr>
      <w:r>
        <w:rPr>
          <w:rFonts w:cs="Arial" w:ascii="Arial" w:hAnsi="Arial"/>
        </w:rPr>
        <w:t>On ne pourrait, en regardant évoluer le Bouc de Bois, s'empêcher de penser que c'est une personne charmante mais dépourvue de cervelle. Son idiosyncrasie révèle son éternelle immaturité psychologique. Il semble qu'il ne puisse jamais dépasser le stade de l'adolescence où l'on agit selon le principe du plaisir, et ne sache pas se plier à une discipline ou avoir égard aux exigences de la réalité. Il parle beaucoup sans réfléchir, dit tout ce qui lui passe par la tête sans se demander s'il ne ferait pas mieux de se taire, agit et réagit sous l'impulsion du moment, et fait ce qu'il a envie de faire sans se soucier des conséquences. Ce laisser-aller et cette irresponsabilité le conduisent parfois à des situations embarrassantes et même critiques. Mais il espère toujours pouvoir s'en tirer indemne grâce à son air innocent et à son charmant sourire. Il y arrive souvent, mais pas toujours. Un jour ou l'autre son insouciance le mettra en butte à de graves difficul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difficile de parler de devoir à ce Bouc, car il a horreur de toute forme de contrainte. S'il se dévoue à quelqu'un ou à une cause, c'est encore pour le plaisir plutôt que par choix délibéré. Il se conduit comme si le seul fait d'exister était l'unique contribution que la société lui demande et qu'en revanche tout le monde lui devait égards et aide. Prenons un simple exemple dans sa vie quotidienne pour illustrer son attitude. Il aime et exige qu'on lui écrive, qu'on lui envoie des cartes de voeux à l'occasion de son anniversaire ou de sa fête; si l'on ne le fait pas, il s'en plaint à fendre l'âme. Mais il lui arrive rarement de prendre la plume, ne serait-ce que pour remercier quelqu'un de ses bons voeux ou de son cadeau. Inutile de lui faire part de votre mariage ou de la naissance de votre enfant: il ne prendrait probablement pas la peine de vous envoyer un mot pour vous féliciter. La correspondance avec lui ne peut être qu'à sens unique, et il trouve cela tout à fait nor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arents qui ont un enfant Bouc de Bois doivent se garder de le gâter pour ne pas renforcer sa tendance naturelle à l'irresponsabilité et à la dépendance. Ce conseil est beaucoup plus difficile à suivre qu'il ne paraît, car l'enfant est charmant et sait recourir à la rouerie pour se faire dorloter. Si c'est une fille, la vigilance doit être encore plus de rigueur; il serait néfaste de la complimenter sans cesse sur sa beauté, sa grâce ou son intelligence: elle acquerrait facilement la conviction qu'il suffira, pour vivre heureux, d'être belle et intelligente, et elle risquerait de vivre dans un monde sans rapport avec la réalité.</w:t>
      </w:r>
    </w:p>
    <w:p>
      <w:pPr>
        <w:pStyle w:val="Normal"/>
        <w:rPr>
          <w:rFonts w:ascii="Arial" w:hAnsi="Arial" w:cs="Arial"/>
        </w:rPr>
      </w:pPr>
      <w:r>
        <w:rPr>
          <w:rFonts w:cs="Arial" w:ascii="Arial" w:hAnsi="Arial"/>
        </w:rPr>
        <w:t>La part du rêve occupe une grande partie de la vie du natif, à tel point qu'il a souvent du mal à sortir sa tête des nuages. Son imagination féconde le mène très loin ; c'est ainsi que parfois il atteint le génie ou est passé maître dans l'art du menso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ouc de Bois est prodigue en temps ordinaire et devient follement dépensier en périodes de crise. On peut se demander comment il arrive à alimenter son compte en banque. Mais lui ne se pose jamais cette question. La chance, pour des raisons inexplicables, fait souvent son apparition dans la vie de ce Bouc et le sauve de la catastrophe financière. Il faut par ailleurs noter qu'il possède beaucoup de charme et sait s'en servir à son avantage. On aurait du mal à lui refuser un emprunt alors même qu'on sait parfaitement qu'on n'aura pas le courage de lui en demander le remboursement. En somme, il est rare qu'il soit riche ; mais il ne se prive pas des belles choses de la vie que l'argent peut procurer et ne risque pas d'affronter un huis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quelqu'un aime vraiment un Bouc de Bois, il ne doit jamais chercher à le tirer de ses embarras financiers. Il faut le laisser se débrouiller tout seul et apprendre par ses propres erreurs que la prévoyance et la prudence sont indispensables au bonh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0. Chèvre Bouc d'Eau  1943 - 2003</w:t>
      </w:r>
    </w:p>
    <w:p>
      <w:pPr>
        <w:pStyle w:val="Normal"/>
        <w:rPr>
          <w:rFonts w:ascii="Arial" w:hAnsi="Arial" w:cs="Arial"/>
        </w:rPr>
      </w:pPr>
      <w:r>
        <w:rPr>
          <w:rFonts w:cs="Arial" w:ascii="Arial" w:hAnsi="Arial"/>
        </w:rPr>
        <w:t>Le Bouc d'Eau agit et réagit toujours comme s'il était le centre de l'univers. C'est un modèle d'égocentrisme. Il n'est pas orgueilleux en voulant monopoliser les feux de la rampe comme c'est le cas du Dragon, mais il veut qu'on s'occupe de lui, qu'on subvienne à ses besoins, qu'on tienne compte de ses sentiments et de ses désirs. C'est en quelque sorte un éternel enfant gâté qui a toujours besoin des soins et de l'attention de tout le monde comme de l'air pour respirer. Sa tendance à la dépendance, qui reste la plupart du temps bien enfoui dans son subconscient, agit si subtilement qu'il pourrait être le premier surpris à en apprendre l'existence. Il peut être charmant, gentil, plein de tact et de délicatesse, ou au contraire autoritaire, grincheux et difficile à vivre. L'un ou l'autre de ces deux aspects contradictoires de sa personnalité entre en action suivant que son besoin de dépendance est satisfait ou non. La plus grande tâche que le natif doit se donner dans sa vie est sans aucun doute de se défaire de son infantilisme et de devenir un adulte indépendant et respon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lant tout rapporter à lui-même, le natif se conduit envers les autres comme un suzerain envers ses vassaux : il attend tout des autres mais ne se croit nullement obligé de donner quelque chose en retour.</w:t>
      </w:r>
    </w:p>
    <w:p>
      <w:pPr>
        <w:pStyle w:val="Normal"/>
        <w:rPr>
          <w:rFonts w:ascii="Arial" w:hAnsi="Arial" w:cs="Arial"/>
        </w:rPr>
      </w:pPr>
      <w:r>
        <w:rPr>
          <w:rFonts w:cs="Arial" w:ascii="Arial" w:hAnsi="Arial"/>
        </w:rPr>
        <w:t>Sur le plan affectif, il aime bien qu'on lui fasse de beaux gestes mais est lui-même avare de manifestations sentimentales. Il protesterait avec véhémence et indignation si on l'accusait de manque de cœur. Il devrait pourtant se rendre compte que " qui néglige les marques de l'amitié, finit par en perdre le sentiment " (Shakespeare). Les mouvements du cœur, pour être valables, doivent s'extérioriser, et l'amour et l'amitié véritables sont des voies à double s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bon nombre de ses congénères, le Bouc d'Eau est velléitaire. Toujours hésitant, il préfère laisser les autres prendre les décisions à sa place. Il lui plaît mieux d'obéir que de commander. On ne devrait pas lui confier des fonctions qui exigent de la volonté. Pour réussir dans la vie, il a intérêt à faire un travail d'équipe qui lui impose des contraintes suffisantes: il a besoin d'être encadré pour être efficace. Il doit aussi s'imposer une stricte discipline de vie qui laisse peu de place à la rêverie et à la fantai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ouc d'Eau est plus pessimiste qu'optimiste, surtout lorsqu'il a constaté que ses rêves ne cadraient pas avec la réalité. Il peut connaître des jours moroses où il a la conviction que le bonheur n'est qu'une illusion. Il est indispensable qu'à ces moments difficiles il sorte de lui-même, de ses préoccupations égoïstes, et s'intéresse davantage à autrui. Rappelons que " la première condition pour être heureux est de se croire indispensable au bonheur d'un autre " (Diane de Beausacq).</w:t>
      </w:r>
    </w:p>
    <w:p>
      <w:pPr>
        <w:pStyle w:val="Normal"/>
        <w:rPr>
          <w:rFonts w:ascii="Arial" w:hAnsi="Arial" w:cs="Arial"/>
        </w:rPr>
      </w:pPr>
      <w:r>
        <w:rPr>
          <w:rFonts w:cs="Arial" w:ascii="Arial" w:hAnsi="Arial"/>
        </w:rPr>
      </w:r>
    </w:p>
    <w:p>
      <w:pPr>
        <w:pStyle w:val="Normal"/>
        <w:rPr/>
      </w:pPr>
      <w:r>
        <w:rPr>
          <w:rFonts w:cs="Arial" w:ascii="Arial" w:hAnsi="Arial"/>
          <w:b/>
          <w:bCs/>
          <w:sz w:val="28"/>
          <w:szCs w:val="28"/>
        </w:rPr>
        <w:t xml:space="preserve">44. </w:t>
      </w:r>
      <w:r>
        <w:rPr>
          <w:rFonts w:cs="Arial" w:ascii="Arial" w:hAnsi="Arial"/>
          <w:b/>
          <w:bCs/>
          <w:sz w:val="28"/>
        </w:rPr>
        <w:t xml:space="preserve">Chèvre </w:t>
      </w:r>
      <w:r>
        <w:rPr>
          <w:rFonts w:cs="Arial" w:ascii="Arial" w:hAnsi="Arial"/>
          <w:b/>
          <w:bCs/>
          <w:sz w:val="28"/>
          <w:szCs w:val="28"/>
        </w:rPr>
        <w:t>Bouc de Feu  1967</w:t>
      </w:r>
    </w:p>
    <w:p>
      <w:pPr>
        <w:pStyle w:val="Normal"/>
        <w:rPr>
          <w:rFonts w:ascii="Arial" w:hAnsi="Arial" w:cs="Arial"/>
        </w:rPr>
      </w:pPr>
      <w:r>
        <w:rPr>
          <w:rFonts w:cs="Arial" w:ascii="Arial" w:hAnsi="Arial"/>
        </w:rPr>
        <w:t>Existe-t-il un Bouc qui puisse se débrouiller tout seul, qui n'ait pas toujours besoin de s'appuyer sur autrui pour se frayer un chemin dans la vie ? Oui, c'est le Bouc de Feu, le seul natif du signe dont la force est suffisante dès le départ pour lui permettre de se tenir sur ses propres jambes. Encore faut-il qu'il se décide à le faire, car " celui qui ne sait pas ajouter sa volonté à sa force, n'a point de force " (Chamfort). Les occasions où il sait faire preuve de volonté ne sont pas très fréqu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élément Feu donne encore d'autres touches particulières au caractère du natif. C'est un personnage plus actif, plus dynamique que ses congénères. Devant les difficultés de la vie, il ne se dérobe pas aussi promptement qu'eux. Parfois il a le courage de tenir tête et de chercher à renverser les obstacles qui se dressent sur s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yant peu de confiance en son propre jugement qui d'ailleurs est souvent subjectif, ce Bouc recherche la sécurité en s'accrochant à des préjugés plus ou moins discutables. Rien ne l'inquiète et ne le dérange plus qu'un événement qui l'oblige à remettre ses idées en question. On le voit parfois défendre, avec la rigidité et l'entêtement d'une mule, ses opinions arrêtées une fois pour toutes ou ses façons d'agir bien ancrées. S'il connaît des problèmes d'adaptation sociale, cela n'étonne personne, puisque " l'obstination engendre la maladresse " (Sopho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qu'on peut vraiment reprocher à ce Bouc, c'est qu'il est envahissant et par conséquent insupportable. Curieux, mais d'une curiosité plutôt malsaine, il ne peut s'empêcher de mettre son nez dans les affaires des autres et y mêler son grain de sel. Que son voisin envoie son fils en séjour linguistique aux États-Unis ou que sa voisine donne le biberon à son bébé de trois mois pendant la nuit, il a toujours un mot à dire et des conseils à prodiguer sans qu'on le sollicite. Malgré les fâcheux accrochages que son indiscrétion aura pu provoquer, il a du mal à se défaire de son défaut. Voici des conseils qui peuvent lui être utiles: " Ne vous mêlez pas de ce qui ne vous regarde point "(Plaute); " Ne vous brûlez pas les doigts à moucher la chandelle d'autrui " ; " C'est prendre aux oreilles un chien qui passe, que de s'échauffer dans la querelle d'autrui " (Livre des Proverbes); " Le grand défaut des hommes est d'abandonner leurs propres champs pour ôter l'ivraie de ceux des autres "(Menci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hiavel disait: "L'habituel défaut de l'homme est de ne pas prévoir l'orage par beau temps. " Ce défaut habituel devient défaut intrinsèque chez le Bouc de Feu. L'imprévoyance est la règle plutôt que l'exception dans sa vie. Agissant au gré de sa fantaisie, il saute avant de savoir où il mettra ses pieds. Toutes ses économies pourraient s'envoler en une seule journée s'il tombait sur une affaire alléchante mais à laquelle il n'avait pas pensé. On a intérêt à ne jamais lui confier des responsabilités de trésorier ou de caissier, bien qu'il ne soit pas foncièrement malhonnête. En ménage, il vaudrait mieux que son conjoint tienne les cordons de la bourse afin d'éviter des surprises désagréables toujours possibles sur le plan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ouc de Feu est probablement la créature la plus sexuée du zodiaque. Si c'est un homme, sa virilité est puissante et inépuisable; nous avons affaire à un amant fougueux, infatigable, qui préfère la quantité à la qualité et qui monte à l'assaut à la hussarde. Peu de femmes sont vraiment à la hauteur de ses exigences, et d'aucunes n'apprécient guère son comportement de conquérant. Si le natif est une femme, des hommes d'une virilité moyenne sont d'ordinaire incapables de la satisfaire entièrement. Certains hommes ont peur d'ell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8. Chèvre Bouc de Métal  1931 - 1991</w:t>
      </w:r>
    </w:p>
    <w:p>
      <w:pPr>
        <w:pStyle w:val="Normal"/>
        <w:rPr>
          <w:rFonts w:ascii="Arial" w:hAnsi="Arial" w:cs="Arial"/>
        </w:rPr>
      </w:pPr>
      <w:r>
        <w:rPr>
          <w:rFonts w:cs="Arial" w:ascii="Arial" w:hAnsi="Arial"/>
        </w:rPr>
        <w:t>Le Bouc de Métal souffre en général d'une hantise, celle de l'âge. Il déteste la vieillesse et a peur de vieillir. Cette attitude manque évidemment de sagesse. Puisque nous ne pouvons rien contre la marche du temps, nous devons l'accepter de bon cœur et jouir tranquillement des bonnes choses qu'elle nous apporte. Esprit Auber a fait une remarque judicieuse à propos de la vieillesse. Il disait: " Vieillir, c'est encore le seul moyen qu'on ait trouvé de vivre longtemps. " Or, qui de nous n'aime pas la longévité ? En outre, la vieillesse, tout comme l'enfance et la jeunesse, a ses joies et ses satisfactions propres; sage est celui qui sait en profiter. Le problème qui se pose n'est pas de fuir la vieillesse — cela n'est pas possible à moins qu'on ne soit sorti tôt de la vie — mais de savoir vieillir, de bien vieillir. " La plupart des hommes, arrivés à un certain âge, craignent et baissent la vieillesse. C'est pourquoi la plupart vieillissent mal et meurent avant le temps " (Giovanni Papini). Jean-Jacques Rousseau aimait la vieillesse parce que, pour lui, si " la jeunesse est le temps d'étudier la sagesse, la vieillesse est le temps de la pratiquer ".</w:t>
      </w:r>
    </w:p>
    <w:p>
      <w:pPr>
        <w:pStyle w:val="Normal"/>
        <w:rPr>
          <w:rFonts w:ascii="Arial" w:hAnsi="Arial" w:cs="Arial"/>
        </w:rPr>
      </w:pPr>
      <w:r>
        <w:rPr>
          <w:rFonts w:cs="Arial" w:ascii="Arial" w:hAnsi="Arial"/>
        </w:rPr>
        <w:t>Contrairement à ce que son Élément pourrait suggérer, ce Bouc est doué d'une grande souplesse. Aimant naturellement mener une vie facile comme tous ses congénères, il peut cependant s'adapter à n'importe quel mode de vie et ne se plaint pas lorsque les circonstances lui sont défavorables. Il ressemble par là au Coq avec lequel il s'entend d'ailleurs parfai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cet être généralement doux et patient peut parfois avoir des réactions vives et inattendues qui ne manquent pas de surprendre son entourage. Dans les moments de crise, il peut commettre les pires bêtises et prononcer des paroles cinglantes qu'il regrettera après. Ses amis devraient le comprendre et ne pas lui en tenir rigueur. Ses orages sont toujours de courte durée et ses regrets viennent du fond du cœur. Mais sa vie serait plus heureuse s'il savait se dominer et garder toujours la tête froide. " Celui qui est maître de soi vaut mieux que le guerrier qui prend des villes " (Livre des Proverbes).</w:t>
      </w:r>
    </w:p>
    <w:p>
      <w:pPr>
        <w:pStyle w:val="Normal"/>
        <w:rPr>
          <w:rFonts w:ascii="Arial" w:hAnsi="Arial" w:cs="Arial"/>
        </w:rPr>
      </w:pPr>
      <w:r>
        <w:rPr>
          <w:rFonts w:cs="Arial" w:ascii="Arial" w:hAnsi="Arial"/>
        </w:rPr>
        <w:t>Le natif a aussi intérêt à apprendre le goût de l'effort. Ce lymphatique n'aime pas la difficulté et se résigne facilement à la médiocrité. Pourtant rien de bon ne peut se réaliser sans effort, et "celui qui vise à la médiocrité tombera plus bas encore " (proverbe chinois). Le Bouc de Métal doit donc s'imposer des objectifs élevés et s'astreindre à un programme de travail et à une discipline sévère. " La difficulté de réussir ne fait qu'ajouter à la nécessité d'entreprendre " (Beaumarchais). Lorsqu'on ne poursuit plus aucun projet ou lorsqu'on remet tous ses projets au lendemain, on peut être considéré comme déjà mort, car sa vie n'à plus aucun s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éfaut de volonté, ce Bouc rêve énormément, prenant ses fantasmes pour la réalité et espérant y trouver son bonheur. Mais le bonheur véritable, le trouvera-t-il en rêvant ? Voici la réponse de Shakespeare : " Il y a des gens qui n'embrassent que des ombres; ceux-là ne possèdent que l'ombre du bonheur. " Chamfort était du même avis: " Le plaisir peut s'appuyer sur l'illusion mais le bonheur repose sur la réalité. " Il y a donc lieu de réduire au minimum la part du rêve et de travailler consciencieusement à rendre la réalité plus belle, plus agréable.</w:t>
      </w:r>
    </w:p>
    <w:p>
      <w:pPr>
        <w:pStyle w:val="Normal"/>
        <w:rPr>
          <w:rFonts w:ascii="Arial" w:hAnsi="Arial" w:cs="Arial"/>
        </w:rPr>
      </w:pPr>
      <w:r>
        <w:rPr>
          <w:rFonts w:cs="Arial" w:ascii="Arial" w:hAnsi="Arial"/>
        </w:rPr>
        <w:t>Émotif et impressionnable, le Bouc de Métal peut connaître des périodes de profonde dépression sans cause apparente. Il est alors en proie au pessimisme, au découragement et à la misanthropie. Il lui importe de savoir que cet état n'est que momentané et qu'il ne doit prendre aucune décision importante lors de ses passages au creux de la vague. Il doit attendre que les brouillards soient dissipés avant d'agir.</w:t>
      </w:r>
    </w:p>
    <w:p>
      <w:pPr>
        <w:pStyle w:val="Normal"/>
        <w:rPr>
          <w:rFonts w:ascii="Arial" w:hAnsi="Arial" w:cs="Arial"/>
        </w:rPr>
      </w:pPr>
      <w:r>
        <w:rPr>
          <w:rFonts w:cs="Arial" w:ascii="Arial" w:hAnsi="Arial"/>
        </w:rPr>
      </w:r>
    </w:p>
    <w:p>
      <w:pPr>
        <w:pStyle w:val="Normal"/>
        <w:rPr>
          <w:rFonts w:ascii="Arial" w:hAnsi="Arial" w:cs="Arial"/>
          <w:b/>
          <w:b/>
          <w:bCs/>
          <w:sz w:val="28"/>
          <w:szCs w:val="18"/>
        </w:rPr>
      </w:pPr>
      <w:r>
        <w:rPr>
          <w:rFonts w:cs="Arial" w:ascii="Arial" w:hAnsi="Arial"/>
          <w:b/>
          <w:bCs/>
          <w:sz w:val="28"/>
          <w:szCs w:val="18"/>
        </w:rPr>
        <w:t xml:space="preserve">56. </w:t>
      </w:r>
      <w:r>
        <w:rPr>
          <w:rFonts w:cs="Arial" w:ascii="Arial" w:hAnsi="Arial"/>
          <w:b/>
          <w:bCs/>
          <w:sz w:val="28"/>
        </w:rPr>
        <w:t xml:space="preserve">Chèvre </w:t>
      </w:r>
      <w:r>
        <w:rPr>
          <w:rFonts w:cs="Arial" w:ascii="Arial" w:hAnsi="Arial"/>
          <w:b/>
          <w:bCs/>
          <w:sz w:val="28"/>
          <w:szCs w:val="18"/>
        </w:rPr>
        <w:t>Bouc de Terre  1979</w:t>
      </w:r>
    </w:p>
    <w:p>
      <w:pPr>
        <w:pStyle w:val="Normal"/>
        <w:rPr>
          <w:rFonts w:ascii="Arial" w:hAnsi="Arial" w:cs="Arial"/>
        </w:rPr>
      </w:pPr>
      <w:r>
        <w:rPr>
          <w:rFonts w:cs="Arial" w:ascii="Arial" w:hAnsi="Arial"/>
        </w:rPr>
        <w:t>Être charmant, plein de fraîcheur et de finesse, le Bouc de Terre n'en est pas moins un personnage à problèmes. Pour atteindre le bonheur, il lui faudra surmonter un certain nombre d'obstacles inhérents à sa 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Bouc est timide, et sa timidité débilitante lui joue souvent des tours. Il ne se sent à l'aise que dans le cercle restreint de sa famille et de ses meilleurs amis. Une fois hors de ce cercle, il est comme un poisson hors de l'eau. Sa parole est difficile, ses gestes indécis et gauches. Intelligent, il peut avoir des idées géniales, des répliques brillantes ; mais tout ne se fait que dans son for intérieur ou vient trop tard pour produire d'heureux effets et, par conséquent, ce Bouc ne sait pas se faire apprécier à sa juste valeur. Il est donc inapte aux métiers de représentant de commerce ou de diplomate, et en général à tous les métiers où l'aisance est de rigueur. Combien de chances et d'occasions il a pu rater à cause de sa timidité! Publilius Syrus avait raison d'affirmer que " la timidité n'a jamais mené au premier rang ". Sur le plan sentimental, la timidité est aussi un désavantage sinon un défaut. " La timidité est la prison du cœur ", dit un proverbe espagnol. Pour se guérir de son infirmité — car la timidité est une infirmité -, le natif a intérêt à mobiliser toutes ses énergies et à utiliser tous les moyens à sa disposition. Il doit surtout " foncer dans le tas ", c'est-à-dire faire exactement ce qu'il a peur de faire. Il doit, par exemple, aller voir la personne qui lui inspire le plus de crainte, prendre la parole aux réunions qui jusque-là le paralysent, et surtout entretenir des contacts avec des personnes de l'autre sexe. Tout cela n'est pas facile, il est vrai, mais la persévérance et le courage, ici comme ailleurs, sont les conditions indispensables du succ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ouc de Terre a tendance à se faire entretenir par les autres, les exploitant avec plus ou moins de scrupule et de délicatesse. Poli et plein de charme, il y arrive sans peine, et les gens sont heureux de l'obliger. Le danger réside dans le fait qu'il risque de s'installer à la longue dans la paresse et le parasitisme. Or, lorsqu'une personne n'apporte plus sa contribution et devient inutile à la société, son bonheur est compromis, car la société ne tolère pas les parasites. Le mot français " idiot " vient du grec idiotes qui désigne toute personne non productive et donc indésirable pour la collectiv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tre part, le natif court le risque de se faire exploiter par des gens sans scrupule. Gentil et naïf, il se laisse facilement aller à des largesses injustifiées et injustifiables. Il doit surtout limiter au strict nécessaire ces généreuses réceptions qu'il aime donner même à ses plus lointaines connaissances au grand détriment de son budget. Il ne doit pas non plus utiliser le moindre prétexte pour offrir une tournée à tout le monde dans un bar.</w:t>
      </w:r>
    </w:p>
    <w:p>
      <w:pPr>
        <w:pStyle w:val="Normal"/>
        <w:rPr>
          <w:rFonts w:ascii="Arial" w:hAnsi="Arial" w:cs="Arial"/>
        </w:rPr>
      </w:pPr>
      <w:r>
        <w:rPr>
          <w:rFonts w:cs="Arial" w:ascii="Arial" w:hAnsi="Arial"/>
        </w:rPr>
        <w:t>Ce qui rend le Bouc de Terre touchant, ce sont ses qualités de cœur. Il en a plus que tous ses frères du signe. C'est pourquoi il connaît rarement la tristesse et supporte bien ses malheurs. Lao-Tseu n'a-t-il pas dit: " Quand le Ciel veut sauver un homme, Il lui donne l'affection pour le protéger"? En d'autres termes à celui qui est doué d'affection comme ce Bouc, le Ciel procure l'appui et la protection de tous. C'est le cœur du Bouc de Terre qui fait sa richesse et le comble de joie. Il doit faire tout son possible pour empêcher son cœur de ne jamais se dessécher; la tâche ne sera pas très facile, mais elle est indispensable au bonheur du natif.</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9. Singe</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21. Singe de Bois  1944 - 2004</w:t>
      </w:r>
    </w:p>
    <w:p>
      <w:pPr>
        <w:pStyle w:val="Normal"/>
        <w:rPr>
          <w:rFonts w:ascii="Arial" w:hAnsi="Arial" w:cs="Arial"/>
        </w:rPr>
      </w:pPr>
      <w:r>
        <w:rPr>
          <w:rFonts w:cs="Arial" w:ascii="Arial" w:hAnsi="Arial"/>
        </w:rPr>
        <w:t>Le Singe de Bois possède un solide fonds d'optimisme. Il croit naturellement à la bonté originelle de l'homme — mais pas autant que J.-J. Rousseau —, au progrès moral, à la fraternité des peuples et des races. Il s'agit rarement d'un optimisme béat qui ne tient pas compte des dures réalités susceptibles d'assombrir souvent l'horizon des mortels. Le natif ne croit ni à un paradis perdu ni à un âge d'or futur. Il pense tout simplement que l'avenir a toutes les chances d'être meilleur que le présent si on le prépare avec méthode et bonne volonté. C'est bien une sage attitude que nous avons tous intérêt à ado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notion de fatalité est totalement étrangère à ce Singe. Pour lui, " la fatalité, c'est ce que nous voulons " (Romain Rolland), ou du moins, " si les grands bonheurs viennent du Ciel, les petites joies viennent des hommes "(proverbe chinois). Il croit fermement que chacun est artisan de sa propre destinée et de son propre bonheur, et que s'il est malheureux il n'a qu'à s'en prendre à lui-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Singe sait aussi se moquer de lui-même de façon sincère, ce qui lui donne un assez bon caractère et un assez grand pouvoir de séduction. Les gens recherchent sa compagnie. Mais il éprouve souvent une certaine difficulté à se faire des amitiés intimes et durables à cause de sa tendance à juger les gens. " Plus on juge, moins on aime " (Chamfort); et bien sûr, moins on aime, moins on est aimé. Le meilleur moyen de préserver l'amitié est de faire preuve de tolérance et de compréh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lus grand défaut chez le Singe de Bois est sans conteste la précipitation. Il veut toujours brûler les étapes, en amour comme en affaires ou toute autre entreprise, au grand détriment de sa santé et de sa paix intérieure. Il abhorre l'idée de laisser travailler le temps. Dans sa vie, il a maintes occasions de se rendre compte que " la hâte est mère de l'échec " (Hérodote), mais se soucie peu d'en tirer d'utiles leçons. Il lui faudra absolument apprendre à lever le pied de l'accélérateur. La vie trépidante de notre époque n'étant guère favorable à l'apprentissage de la patience, le natif aura tout intérêt à faire un effort particulièrement soutenu pour savoir prendre tout son temps. " Qui va lentement va sûrement, et qui va sûrement va loin " (proverbe ital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inge de Bois ne prise rien tant que l'efficacité. A ses yeux, la valeur de chacun réside uniquement dans ses réalisations. C'est pourquoi il affiche un mépris inconditionnel pour les incapables et les imbéciles. " Tant pis pour les canards boiteux " serait bel et bien son slogan. Mais cette attitude, malgré quelques mérites certains, comporte des erreurs regrettables. Si la loi de la sélection naturelle régit le règne animal, elle ne devrait pas pour autant régler la vie humaine, car nous sommes doués d'intelligence et de sentiments. La compréhension, la sympathie et la compassion sont des éléments indispensables à tout rapport humain. Le culte de l'efficacité peut parfois rendre le Singe de Bois insensible et même cruel. Cette sécheresse de cœur constitue un des graves dangers dont le natif devrait se défier. " Il importe moins d'être efficace que d'être humain " (Van Minh). Et, comme disait Vauvenargues: " On ne peut être juste si on n'est pas humain. " Ce conseil de Sénèque aura toujours pour le natif une grande valeur: " Pendant que nous sommes parmi les hommes, pratiquons l'humanité. "</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9. Singe d'Eau  1932 - 1992</w:t>
      </w:r>
    </w:p>
    <w:p>
      <w:pPr>
        <w:pStyle w:val="Normal"/>
        <w:rPr/>
      </w:pPr>
      <w:r>
        <w:rPr>
          <w:rFonts w:cs="Arial" w:ascii="Arial" w:hAnsi="Arial"/>
        </w:rPr>
        <w:t>Le Singe d'Eau à une personnalité beaucoup plus complexe que celle de ses congénères. On trouve toujours chez lui deux tendances opposées — l'une vers le bien et l'autre vers le mal, l'une positive et l'autre négative — qui se disputent sans relâche la suprématie. On voit souvent le natif passer sans transition d'un état à l'autre — de l'optimisme au pessimisme, de l'enthousiasme au découragement, de la philanthropie à la misanthropie, de la gentillesse au cynisme, de la sagesse à la folie. En un mot, il peut être une personne respectable aujourd'hui et une peste le lendemain. Avec l'âge, son instabilité diminue. Mais il a intérêt à apprendre à se maîtriser très tôt dans la vie afin d'éviter de sérieux dégâts. La tranquillité et le recueillement lui seront aussi nécessaires que l'air qu'il resp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Singe aime toujours caresser de vastes projets et entreprendre des actions de grande envergure sans trop se soucier de ses limites. Parfois il réussit de façon fracassante et gagne l'admiration de son entourage. Mais s'il ne peut atteindre son objectif en un temps record, il s'impatiente, se décourage et abandonne. Il fait bel et bien partie des gens dont parlait La Bruyère: " La plupart des hommes, pour arriver à leurs fins, sont plus capables d'un grand effort que d'une longue persévérance. " Le natif doit se dire que " celui qui a déplacé la montagne, c'est celui qui a commencé par enlever les petites pierres" (proverbe chinois). D'ailleurs, tout le monde sait que "Rome ne s'est pas faite en un jour " (Manzo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inge d'Eau, comme le Singe de Terre, est gentil et affable, mais seulement à ses heures. Il peut devenir subitement, sans raison apparente, susceptible, obstiné, envieux, maussade. C'est à ces moments-là qu'il supporte très mal les critiques et croit facilement qu'on dit du mal de lui derrière son dos, qu'on le déteste et le méprise. Il est alors en proie à une pernicieuse misanthropie et à un profond dégoût de la vie. Heureusement, ses états de dépression durent rarement longtemps, ils disparaissent aussi vite qu'ils sont venus. Mais si le natif ne s'astreint pas à une stricte discipline de vie, il peut commettre des actions regrettables pendant ses périodes de crise. La lecture de bons livres serait pour lui, comme d'ailleurs pour beaucoup d'autres, un excellent moyen de traverser les moments difficiles. Montesquieu confiait: " Je n'ai jamais eu de chagrin qu'une heure de lecture n'ait dissip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taigne disait : " Si j'avais à revivre, je revivrais comme j'ai vécu ; ni je ne plains (regrette) le passé, ni je ne crains l'avenir. " Cette attitude sereine envers la vie n'est décidément pas le fort du Singe d'Eau. Il ne cesse de s'en vouloir pour avoir fait ou ne pas avoir fait telles ou telles choses, et de s'inquiéter de ce qui pourra lui arriver demain. Il aura intérêt à se rendre compte que personne ne peut jamais rien au passé -, " Même Zeus ne peut faire que ce qui a été n'ait pas été " (Agathon). Quant à l'avenir, le meilleur moyen de se l'assurer est de le préparer dès à présent.</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3. Singe de Feu  1956</w:t>
      </w:r>
    </w:p>
    <w:p>
      <w:pPr>
        <w:pStyle w:val="Normal"/>
        <w:rPr>
          <w:rFonts w:ascii="Arial" w:hAnsi="Arial" w:cs="Arial"/>
        </w:rPr>
      </w:pPr>
      <w:r>
        <w:rPr>
          <w:rFonts w:cs="Arial" w:ascii="Arial" w:hAnsi="Arial"/>
        </w:rPr>
        <w:t>Le Singe de Feu possède de belles qualités mais aussi quelques défauts qu'il peut d'ailleurs corriger s'il s'y met avec bonne foi et persévé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combinaison astrologique a fourni à l'humanité un grand nombre de chefs dans tous les domaines. Les natifs, doués d'une volonté de fer et de nerfs d'acier, sont tout naturellement faits pour diriger et commander. Aucune entreprise ne leur paraît au-dessus de leur force et aucune situation, quelle qu'elle soit, ne leur semble désespérée. Ils considèrent toute difficulté non comme une catastrophe plus ou moins grande, mais comme un simple obstacle à franchir. Le courage et la détermination sont leurs meilleurs atouts dans la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inge de Feu a horreur de la routine et veut toujours faire preuve d'imagination. Il ne fait presque jamais deux fois la même chose de la même manière. C'est pourquoi la fonction publique et l'armée ne lui conviennent en aucune façon —, au contraire, il peut réussir brillamment dans tous les métiers qui — par exemple le journalisme — font appel à l'initiative et à la vivacité d'esprit. Il doit cependant se méfier de sa tendance à changer souvent de métier, car " pierre qui roule n'amasse pas mousse " (proverbe gr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pportunisme fait partie intégrante du caractère de ce Singe. Dire qu'il est sans scrupule lui ferait quelque tort, mais il suivrait volontiers ce conseil que donne Machiavel dans Le Prince: " On doit bien comprendre qu'il n'est pas possible à un prince, et surtout à un prince nouveau, d'observer dans sa conduite tout ce qui fait que les hommes sont réputés gens de bien, et qu'il est souvent obligé, pour maintenir l'État, d'agir contre l'humanité, contre la charité, contre la religion même. Il faut donc qu'il ait l'esprit assez flexible pour se tourner à toutes choses, selon que le vent et les accidents de la fortune le commandent; il faut, comme je l'ai dit, que tant qu'il le peut, il ne s'écarte pas de la voie du bien, mais qu'au besoin il sache entrer dans celle du mal. " On ne s'étonnera donc pas de voir le natif faire souvent montre de cynisme et d'indifférence à l'égard des considérations morales un peu subtiles. Il pourrait être superbement efficace mais en même temps tristement per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aliste, pragmatique à outrance, le Singe de Feu nourrit un profond dédain pour tout ce qui touche à l'idéalisme, au sacré, aux subtilités. Ne lui parlez pas de rêves, de fantasmes, d'occultisme, de pouvoirs paranormaux; il est imperméable à tout cela. Seule la rigueur scientifique est susceptible de l'intéresser et de le convainc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cet être qui veut tant faire honneur à son esprit et à son intelligence est souvent l'incarnation même de la naïveté lorsqu'il s'aventure dans le domaine de l'amour. Il se laisse facilement obséder, envahir, commander par l'être aimé au point de perdre sa raison et sa dignité. Il est vrai pour son cas que " rien n'a d'empire sur l'amour, l'amour en a sur toutes choses " (La Fontaine). Parfois il essaie de réagir afin de préserver sa personnalité, mais c'est en général de façon maladroite, irrationnelle, voire puérile. Il est difficile de lui donner un bon conseil à cet égard, la maturité étant le seul remède à sa faibl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omme la plupart des Dragons, ce Singe accuse un penchant exagéré pour le luxe et le faste. Il peut gagner beaucoup d'argent mais connaît parfois des fins de mois difficiles à cause de son travers.</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57. Singe de Métal  1980</w:t>
      </w:r>
    </w:p>
    <w:p>
      <w:pPr>
        <w:pStyle w:val="Normal"/>
        <w:rPr>
          <w:rFonts w:ascii="Arial" w:hAnsi="Arial" w:cs="Arial"/>
        </w:rPr>
      </w:pPr>
      <w:r>
        <w:rPr>
          <w:rFonts w:cs="Arial" w:ascii="Arial" w:hAnsi="Arial"/>
        </w:rPr>
        <w:t>Rien ne condamne a priori le Singe de Métal à une vie triste et pleine de conflits. Il existe cependant certains éléments susceptibles d'assombrir son existence et auxquels il devrait faire particulièrement attention. Citons son manque d'esprit de famille et sa tendance à réagir de façon irrationn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il vit encore sous le toit de ses parents, ce Singe n'est nullement un modèle de piété filiale; il cherche à affirmer sa personnalité par tous les moyens, y compris les moyens les moins honorables. Ses rapports avec ses frères, sœurs, cousins et cousines sont toujours teintés d'une certaine tension et d'une certaine hostilité. Marié, il fait tout pour éviter son conjoint et ses enfants — en demandant à faire des heures supplémentaires au bureau ou à l'usine alors que rien ne le justifie, en participant à de multiples conférences, séminaires, réunions, excursions qui ne lui sont d'aucune utilité pra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se donner bonne conscience, il proclame tout haut que ses activités innombrables sont destinées à assurer le bien-être des siens alors que la réalité est tout autre. S'il s'agit du Singe au féminin, tout porte à croire que son instinct maternel est presque inexi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ci comment le drame se noue. En général, le natif n'est que vaguement conscient de son antagonisme inné vis-à-vis de tout le cercle familial. Si quelqu'un cherche à lui ouvrir les yeux — ce qui ne manque pas d'arriver un jour ou l'autre -, il s'indigne violemment, car il abhorre l'idée de ne pas être une personne affectueuse et loyale envers l'ensemble de sa parentèle. Tout son problème vient du fait qu'il refuse de reconnaître le caractère qu'il a effectivement, il veut toujours paraître meilleur qu'il ne l'est en réalité. Le Singe de Métal emploie donc toutes ses énergies à se persuader et à persuader les autres qu'il est une personne de bien, que sa famille est tout pour lui, que tout ce qu'il fait il ne le fait que pour elle, et qu'en échange il ne reçoit que des marques d'ingratitude. A longueur d'année, il empoisonne son entourage de ses jérémiades, à tel point que tout le monde veut le fuir. La solitude, en effet, est son lot habit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éfaut d'être en bons termes avec sa propre famille, le natif se tourne vers d'autres gens auxquels il se cramponne comme à une bouée de sauvetage. Il se dévoue à eux plus qu'un missionnaire à ses convertis dans l'espoir souvent inconscient de se les attacher et de combler le vide moral qu'il ressent durement. Il est évident, dans ces conditions, qu'il se prête facilement à l'exploitation par des gens peu scrupuleux. Quant à ses vrais amis, il peut les compter sur le bout des doig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relativement facile de donner un bon conseil au Singe de Métal. Le natif doit faire tout son possible pour s'entendre avec sa famille, car " où peut-on être mieux qu'au sein de sa famille ? " (Marmontel). Il peut sûrement y arriver en démontrant son affection par des gestes appropriés et en s'abstenant de juger et de récriminer. Il doit également savoir que les manifestations du complexe de martyr n'émeuvent personne; ce serait une grave erreur que de se plaindre auprès des gens, car chacun a plus qu'assez de ses propres problèmes.</w:t>
      </w:r>
    </w:p>
    <w:p>
      <w:pPr>
        <w:pStyle w:val="Normal"/>
        <w:rPr>
          <w:rFonts w:ascii="Arial" w:hAnsi="Arial" w:cs="Arial"/>
        </w:rPr>
      </w:pPr>
      <w:r>
        <w:rPr>
          <w:rFonts w:cs="Arial" w:ascii="Arial" w:hAnsi="Arial"/>
        </w:rPr>
      </w:r>
    </w:p>
    <w:p>
      <w:pPr>
        <w:pStyle w:val="Normal"/>
        <w:rPr/>
      </w:pPr>
      <w:r>
        <w:rPr>
          <w:rFonts w:cs="Arial" w:ascii="Arial" w:hAnsi="Arial"/>
          <w:b/>
          <w:bCs/>
          <w:sz w:val="28"/>
        </w:rPr>
        <w:t>45. Singe de Terre  1968</w:t>
      </w:r>
    </w:p>
    <w:p>
      <w:pPr>
        <w:pStyle w:val="Normal"/>
        <w:rPr>
          <w:rFonts w:ascii="Arial" w:hAnsi="Arial" w:cs="Arial"/>
        </w:rPr>
      </w:pPr>
      <w:r>
        <w:rPr>
          <w:rFonts w:cs="Arial" w:ascii="Arial" w:hAnsi="Arial"/>
        </w:rPr>
        <w:t>La première chose qui frappe ceux qui rencontrent un Singe de Terre est sans doute son affabilité consciente. Malgré sa tendance à toujours vouloir mettre son grain de sel, il gagne la sympathie des autres en faisant un louable effort pour s'intéresser à eux et pour les comprendre. Il évite de les juger et, s'il est parfois victime de leur incompréhension, il peut passer aisément l'éponge: il ne connaît pas la rancune. C'est donc un être facile à vivre. On comprend alors pourquoi il compte de nombreux amis fidèles qui le soutiennent sans réserve dans ses moments diffic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intelligence, il en a à profusion. Sa prodigieuse capacité de simplifier ce qui est complexe et de percevoir les rapports peut faire de lui une personne exceptionnellement perspicace. C'est un cartésien né. Ajoutez à cela sa santé généralement robuste, et vous pourrez le voir réussir dans n'importe quel métier qu'il choisit. Mais c'est surtout dans le domaine de la recherche qu'il peut connaître les plus grands succès. C'est un excellent chercheur, un conseiller sans égal ou un inspecteur de police singulièrement effic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heureusement, sa belle intelligence ne lui rend pas toujours de bons services. Il sait rarement s'y prendre pour éviter de graves difficultés dans sa vie conjugale et familiale. La racine du mal réside dans sa recherche obstinée de la perfection. Il veut contre toute raison que son conjoint soit sans reproche — dévoué, fidèle, doux, sensuel — et que ses enfants n'aient rien à envier aux anges. Or, " la perfection est une malédiction " (proverbe anglais) pour la simple raison qu'elle n'existe pas en ce monde et que ceux qui la poursuivent sont sujets aux tensions et déceptions. A force d'exiger l'impossible, le natif empoisonne sa propre existence et celle des êtres qu'il chérit pourtant sincèrement. Il ne connaîtra pas le bonheur tant qu'il ne saura pas faire preuve de souplesse et de tolé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autre défaut non négligeable est l'entêtement. Ayant une trop grande confiance en son intelligence, il est souvent incapable d'admettre ses torts. Une fois engagé dans une mauvaise direction, il n'a pas le courage ni la volonté de changer de cap, à moins qu'une catastrophe ne l'y oblige. Il devrait se rappeler que "c'est le propre de l'homme de se tromper; seul l'insensé persiste dans son erreur " (Cicé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ce Singe aime se lancer dans des aventures amoureuses illicites, c'est probablement parce que la vie au foyer lui procure généralement peu de satisfactions. Ce n'est assurément pas un modèle de fidélité conjugale. Chose curieuse: son exigence habituelle tombe à plat lorsqu'il s'agit de relations extraconjugales. Il commet ses infidélités avec une extrême discrétion, en inventant des stratagèmes d'une haute précision et d'une grande complexité, non tant par souci de ne pas faire souffrir son conjoint que pour éviter un scandale possible dont il a une horreur extrême. Parfois un pénible sentiment de culpabilité le saisit alors même qu'il se veut cy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sensuel, ce Singe est un bon amant. Mais rien n'est plus préjudiciable à son ardeur que la routine. A vrai dire, ce qui l'intéresse le plus dans l'amour, c'est le jeu, qui doit toujours se renouveler. Il semble donc peu adapté au mariage conventionnel, à moins que son conjoint ne sache préserver la fraîcheur de leurs premiers rapports.</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0. Coq</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22. Coq de Bois  1945 - 2005</w:t>
      </w:r>
    </w:p>
    <w:p>
      <w:pPr>
        <w:pStyle w:val="Normal"/>
        <w:rPr>
          <w:rFonts w:ascii="Arial" w:hAnsi="Arial" w:cs="Arial"/>
        </w:rPr>
      </w:pPr>
      <w:r>
        <w:rPr>
          <w:rFonts w:cs="Arial" w:ascii="Arial" w:hAnsi="Arial"/>
        </w:rPr>
        <w:t>Celui (ou celle) qui aime un Coq de Bois doit se rappeler constamment une chose importante: le natif est incapable de grandes manifestations sentimentales malgré tous les coquericos qu'il fait entendre à longueur de journée à son entourage. Il est éloquent et intarissable lorsqu'il discourt sur l'amour en général ou lorsqu'il critique la façon d'aimer des autres. Mais lorsqu'il s'agit de son propre comportement en amour, il ne se conduit pas mieux qu'un coq après la tombée de la nuit, qui ne chante pas et ne montre pas beaucoup d'empressement auprès d'une quelconque de ses compagnes. Il existe en effet chez le Coq de Bois une sorte de pudeur qui force sa réticence mais qui, rassurez-vous, n'entrave en aucune façon l'intensité de ses passions. Pour lui, les choses les plus importantes n'ont pas besoin d'être d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ut-être cette pudeur a-t-elle ses racines dans la méfiance naturelle du natif. Celui-ci se fie difficilement aux autres et s'interdit d'aller aux confidences. Pour préserver son équilibre émotionnel, il devra apprendre à apprécier la douceur de l'intimité et d'une certaine dépendance sentimen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e cœur de ce Coq est souvent fermé jalousement, son esprit est généralement bien ouvert. Le natif est en effet moins conservateur que ses congénères. Il s'intéresse à beaucoup de choses, lit énormément, peut-être de façon un peu anarchique, et n'à pas peur des nouvelles idées ou des nouvelles attitu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garde aussi longtemps sa fraîcheur d'âme qui se traduit par une certaine naïveté et un certain attachement au merveilleux et qui le protège contre un vieillissement prématuré. Mais comme rançon de cet état de grâce, il manque parfois de jugement, prenant ses désirs pour la réalité et espérant toujours que tout finira par s'arra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un bavard de premier ordre, surtout lorsqu'il est en bonne compagnie et que le vin lui monte à la tête. On le reconnaît volontiers beau parleur, mais il serait injuste de le traiter d'ergoteur. On recherche sa participation à des réunions de fête, car c'est un boute-en-train inégalable qui sait admirablement détendre l'atmosphère et faire rire tout le monde. Il adore d'ailleurs jouer ce rôle et n'épargne aucun effort pour le jouer à la perf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que son enthousiasme soit solide, son moral est sujet à des hauts et des bas — c'est là l'une des principales contradictions de son caractère. Il connaît parfois des périodes d'exaltation ou de dépression, exactement comme un coq se conduirait lorsqu'il fait beau ou lorsqu'il pleut. Ces variations d'humeur ne sont jamais graves, à moins que le natif ne connaisse un bouleversement d'une ampleur exceptionn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sa superficialité, le Coq de Bois n'est pas un oiseau sans cervelle -et voici encore une de ses contradictions. On est quelquefois surpris de le voir avancer des idées géniales. Mais il serait réduit à néant s'il ne pouvait évoluer dans un cadre qui lui convient, c'est-à-dire libre de toute contra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ciencieux et ordonné, ce travailleur acharné manque malheureusement d'esprit de suite et de patience. Lorsqu'il entreprend un projet, il s'y donne corps et âme, inconscient de ce qui se passe autour de lui et oubliant même de se nourrir et de se reposer convenablement. Mais il lui faut absolument brûler les étapes et en finir dans un minimum de temps, autrement il perdrait tout intérêt et abandonnerait comme s'il était tout d'un coup vidé de toute énergie. S'il peut parfois réaliser de brillants tours de force, il n'est certainement pas apte à s'embarquer dans des projets de longue haleine. Ce n'est décidément pas un coureur de fond, au sens figuré bien entendu. Ses succès sont d'ailleurs souvent éphémères, car " le temps n'épargne pas ce qu'on a fait sans lui " (Fayo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10. Coq d'Eau  1933 - 1993</w:t>
      </w:r>
    </w:p>
    <w:p>
      <w:pPr>
        <w:pStyle w:val="Normal"/>
        <w:rPr>
          <w:rFonts w:ascii="Arial" w:hAnsi="Arial" w:cs="Arial"/>
        </w:rPr>
      </w:pPr>
      <w:r>
        <w:rPr>
          <w:rFonts w:cs="Arial" w:ascii="Arial" w:hAnsi="Arial"/>
        </w:rPr>
        <w:t>Il est rare de pouvoir réunir sur une seule tête toutes les meilleures qualités d'un signe du zodiaque. C'est cependant le cas du Coq d'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oq a un caractère sérieux. Lorsqu'il a accepté de rendre un service ou de s'occuper d'une affaire quelconque, on peut lui faire entière confiance. Bavard, il l'est certes, mais il ne dit rien de sot, et ses flots de paroles ne nuisent ni à son zèle ni à son dynamisme. " A beau parler qui n'a cure de bien faire ", disait A. de Montluc. Cette vérité générale semble ne pas concerner le Coq d'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a la faculté de s'adapter sans trop de peine à toutes les situations qui se présentent. Il peut accomplir les tâches les plus ingrates sans les trouver rebutantes. On le voit travailler de longues heures sur une chaîne de montage ou derrière un bureau avec un enthousiasme jamais entamé. Problèmes et obstacles ne l'effraient pas. Il dit volontiers : " A force de couler, l'eau cisèle le rocher " (proverbe vietnamien), et méprise en secret sinon ouvertement les incapables et les impat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ce Coq ne prise rien tant que l'efficacité, il a tendance à mettre la main à la pâte des autres. Son entourage le sait et les moins scrupuleux cherchent à en profiter. On lui conseillera donc d'être vigilant, de ne pas céder à l'envie d'aider les paresseux. Il ne devrait pas non plus tout faire pour ses propres enfants ou ses intimes, chacun devant s'efforcer de voler de ses propres a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un Coq avide de connaissances et qui s'intéresse à tous les secteurs de l'activité humaine. Comme il lit beaucoup et a une bonne mémoire, il est capable de tenir des discussions passionnantes sur bon nombre de sujets. Il a aussi la citation facile qui souvent force le respect de ses interlocuteurs. Il n'est pourtant pas tout à fait invulnérable à un certain pédantisme; cela se comp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n des principaux défauts du Coq d'Eau est sa susceptibilité excessive. La cause en est peut-être son profond sentiment d'infériorité. Il prend facilement ombrage de tout, interprète tout de façon tendancieuse et à son désavantage. Ses rancunes sont tenaces. Son esprit vindicatif peut présenter toutes les caractéristiques d'une névrose, à moins qu'il ne prenne les précautions nécessaires et efficaces pour le maîtr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 fidélité conjugale n'est pas toujours sans reproche. En revanche, il est jaloux et possessif. Parfois il permet à l'autre quelques rapports ambigus à condition qu'il en soit tenu au courant et qu'il soit toujours reconnu comme le meilleur amant. On retrouve ici le fonds d'orgueil commun aux natifs du si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hance sourit rarement à ce Coq, aussi a-t-il intérêt à ne pas investir dans les jeux. Le destin semble avoir décrété qu'il devait manger son pain à la sueur de son front; les Chinois le représentent toujours en train de gratter la terre pour trouver un ver. S'il est dans les affaires, on lui conseillera de procéder lentement, laborieusement, au lieu de tenter d'emblée un grand coup. " C'est toujours l'impatience de gagner qui fait perdre ", disait le Roi-Soleil. C'est surtout le cas du natif de cette combina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rouve un nombre important de Coqs d'Eau parmi les clochards, les hippies et tous ceux qui choisissent délibérément d'occuper une place marginale dans la société. Cela n'a rien d'étonnant si on connaît la nature profonde de ces natifs. On peut néanmoins se féliciter du fait que ce ne sont pas des gens dangereux.</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4. Coq de Feu  1957</w:t>
      </w:r>
    </w:p>
    <w:p>
      <w:pPr>
        <w:pStyle w:val="Normal"/>
        <w:rPr>
          <w:rFonts w:ascii="Arial" w:hAnsi="Arial" w:cs="Arial"/>
        </w:rPr>
      </w:pPr>
      <w:r>
        <w:rPr>
          <w:rFonts w:cs="Arial" w:ascii="Arial" w:hAnsi="Arial"/>
        </w:rPr>
        <w:t>Il ne faut pas parler de découragement ou de dépression à un Coq de Feu: il ne comprendra rien à tout cela. Il est toujours sur les crêtes de l'exaltation. Des déceptions et des revers de fortune s'abattent-ils sur lui ? Il se conduit comme s'ils n'existaient pas et traverse la vie avec un enthousiasme jamais entamé. C'est le soldat intrépide qui sonne le clairon pour une nouvelle charge alors que le champ de bataille est déjà jonché de morts et de bless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ux qui sont de nature inquiète, peureuse, ont tout intérêt à rechercher sa compagnie et à " recharger leurs batteries " auprès de lui. Son pouvoir de galvanisation est grand et bénéf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reproche souvent à ce Coq de manquer de concentration. Il fait en effet souvent preuve d'agitation et de dispersion, voulant faire cent choses plus ou moins inutiles à la fois et se lançant dans toutes sortes d'aventures. Il lui importe peu d'entreprendre de vastes projets, comme c'est le cas du Tigre, mais seulement de bouger et de faire des choses qu'on pourrait qualifier de futiles. Il ferait mieux de canaliser ses énergies et de s'imposer une solide discipline en vue d'atteindre les objectifs valables qu'il se sera fixé. Car " il faut vivre et non pas seulement exister " (Plutar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oq n'est pas difficile à vivre, mais son caractère est suffisamment emporté pour lui attirer des ennuis gros de conséquences. Il est capable de claquer la porte au nez de son patron sur un coup de tête, quitte ensuite à traîner pendant des mois dans une agence locale pour l'emploi. Sa langue est assez vive et peut lui jouer de mauvais tours. La maîtrise de soi est une qualité qu'on ne saurait trop lui conseiller de cultiver avec assidu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le natif n'est pas méchant. Il se sert rarement de ses ergots comme arme mais le plus souvent comme décoration. Il sait parfois faire preuve d'une certaine innocence et d'une bonne dose de candeur. Bon vivant, il sait apprécier les meilleurs plats de toutes les cuisines du monde; son vocabulaire culinaire est d'ailleurs riche et précis. Sur le plan sexuel, il est sans complexe ni fausse pudeur. Les " choses du sexe " ont à ses yeux leur importance sans pour autant constituer une obsession. C'est une attitude saine que tout le monde n'a pas naturel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sa tendance à étaler son beau plumage et à bomber sa gorge, le Coq de Feu n'est jamais ennuyeux. Il a l'esprit vif, la repartie facile et un solide sens de l'humour. Il peut même parfois être spirituel bien qu'il s'en croie incap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le Coq de Feu, l'esprit non conformiste du signe est développé au plus haut degré. Rien ne l'irrite plus que les conventions et les règles du jeu social qu'il qualifie d'emblée de " bourgeoises ". Toute sa vie, il cherchera à préserver son indépendance, souvent à des prix exorbitants. Il rejettera tout ce qui a trait à l'autorité, à l'ordre établi. C'est un anarchiste né qui ne prend pourtant jamais parti pour la violence. Peut-être faudrait-il dire que c'est un pacifique hippie par vocation. Il aimerait que tous suivent cette devise de Balthasar Gracian: " Pour vivre, laisser vivre. " C'est qu'au fond il a horreur de l'intolérance sous toutes ses formes. Cependant, dans certaines circonstances, ce Coq peut se révéler étrangement conservateur, ce qui surprend toujours son entourage mais qui s'inscrit bien dans la nature contradictoire du sig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rait excessif d'attendre de cette combinaison Coq/Feu des saints et des bienfaiteurs de l'humanité. Les meilleures vertus humaines n'attirent pas le Coq de Feu. Sans jamais être moralisateur, il se contente d'être " correct ". Sa moralité est négative, en ce sens qu'elle consiste à ne rien faire de mal aux autres et à ne rien faire de meilleur que les autres. S'il se dévoue à une cause, il exige que les autres en fassent autant, autrement il refuserait de se donner et même de faire seul le premier pas. Dans le même ordre d'idées, il déteste la malhonnêteté et l'esprit de combin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58. Coq de Métal  1981</w:t>
      </w:r>
    </w:p>
    <w:p>
      <w:pPr>
        <w:pStyle w:val="Normal"/>
        <w:rPr>
          <w:rFonts w:ascii="Arial" w:hAnsi="Arial" w:cs="Arial"/>
        </w:rPr>
      </w:pPr>
      <w:r>
        <w:rPr>
          <w:rFonts w:cs="Arial" w:ascii="Arial" w:hAnsi="Arial"/>
        </w:rPr>
        <w:t>Le Coq de Métal est avant tout " l'âne qui se couvre de la peau du lion " (Esope), c'est-à-dire un fanfaron incorrigible. A l'entendre raconter ses exploits, on se demande s'il pourrait exister des gens assez crédules pour le croire. Mais lui, il croit à sa propre propagande, tant il est emporté par sa verve et son imagination fertile. Il est aussi aidé par sa mémoire extraordinaire, et bien malins sont ceux qui arrivent à le confon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fanfaronnades du Coq de Métal pourraient irriter certains. Il faut pourtant reconnaître qu'il n'est pas foncièrement mauvais. S'il vante ses mérites qui sont la plupart du temps imaginaires, c'est plutôt à cause de sa nature et non parce qu'il cherche délibérément à en tirer de réels avantages. Il n'y a pas en lui trace de malice; et ce n'est pas non plus un profi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oq parle beaucoup de ses exploits dans le domaine amoureux, de ses conquêtes fulgurantes et de ses infidélités monstrueuses. Ne soyez pas dupe: il ne fait même pas un centième de ce qu'il raconte, n'ayant pratiquement pas de donjuanisme dans le s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langue de ce Coq lui cause bien des déboires dans la vie, et il est peu probable qu'au seuil de la vieillesse il ait appris une bonne leçon. Franc, il l'est à coup sûr; diplomate, nullement. Il dit tout ce qui lui passe par la tête, de la façon la plus spontanée et la plus crue, sans jamais chercher à ménager les sentiments et les susceptibilités de ses interlocuteurs. Comme il est plutôt téméraire et a le don de la perspicacité, ses propos touchent brutalement les points les plus sensibles. Il m'est impossible de me rappeler un négociateur de renom né sous le signe du Coq. La destinée du Coq de Métal est la plupart du temps en courbe brisée, avec de multiples hauts et bas, des échecs et des espoirs déçus. Il pourrait connaître une vie plus tranquille s'il savait apprivoiser sa langue. Qu'il se rappelle ce proverbe arabe: " Ta langue est un lion; si tu l'attaches, il te gardera; si tu le laisses échapper, il te dévor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doit se méfier des fréquentes colères de ce Coq qui ne sont généralement pas violentes mais au cours desquelles il peut dire n'importe quoi en ne mâchant pas ses mots. Ses meilleurs amis ne devraient pas s'étonner ou s'indigner si un beau jour, sans raison apparente, il les traitait de tous les n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 nombre de Coqs de Métal sont solitaires. L'on ne peut y voir un hasard. D'une part, les natifs organisent trop bien leur vie, laissant trop peu de place à l'imprévu et à la fantaisie. C'est leur côté vieux garçon (ou vieille fille). D'autre part, ils sont méfiants, se demandant toujours si les autres ne sont pas en train de mijoter quelque chose contre eux. Or l'amour et l'amitié supposent un certain abandon et souvent une certaine folie. Faut-il aussi ajouter qu'ils sont assez maladroits et qu'ils ont du mal à gagner et à conserver l'affection de ceux qu'ils ai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ôté conservateur du Coq de Métal se manifeste surtout au niveau de ses opinions politiques, philosophiques et religieuses. Il serait bien malaisé de le faire changer d'avis dans ces domaines. Ses idées une fois formées, il s'y cramponne avec ténacité. Or, comme disait Montaigne: " L'obstination et ardeur d'opinion est la plus sûre preuve de bêtise: est-il rien certain, résolu, dédaigneux, contemplatif, grave, sérieux, comme l'ân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est principalement attiré par les professions qui lui donnent la possibilité de voyager, surtout dans les pays étrangers. Il a soif d'évasion. Il ne se sent bien dans sa peau qu'ailleurs, lorsqu'il a raison de rêver d'un port d'attache. Il ne risque donc jamais de devenir casanier et l'union libre ou des amours sans lendemain lui conviennent mieux que le mariage traditionnel.</w:t>
      </w:r>
    </w:p>
    <w:p>
      <w:pPr>
        <w:pStyle w:val="Normal"/>
        <w:rPr>
          <w:rFonts w:ascii="Arial" w:hAnsi="Arial" w:cs="Arial"/>
        </w:rPr>
      </w:pPr>
      <w:r>
        <w:rPr>
          <w:rFonts w:cs="Arial" w:ascii="Arial" w:hAnsi="Arial"/>
        </w:rPr>
      </w:r>
    </w:p>
    <w:p>
      <w:pPr>
        <w:pStyle w:val="Normal"/>
        <w:rPr/>
      </w:pPr>
      <w:r>
        <w:rPr>
          <w:rFonts w:cs="Arial" w:ascii="Arial" w:hAnsi="Arial"/>
          <w:b/>
          <w:bCs/>
          <w:sz w:val="28"/>
        </w:rPr>
        <w:t>46. Coq de Terre  1969</w:t>
      </w:r>
    </w:p>
    <w:p>
      <w:pPr>
        <w:pStyle w:val="Normal"/>
        <w:rPr>
          <w:rFonts w:ascii="Arial" w:hAnsi="Arial" w:cs="Arial"/>
        </w:rPr>
      </w:pPr>
      <w:r>
        <w:rPr>
          <w:rFonts w:cs="Arial" w:ascii="Arial" w:hAnsi="Arial"/>
        </w:rPr>
        <w:t>Il est souvent irritant de tenir une conversation avec un Coq de Terre. Il n'a pas l'air d'être dans la lune et pourtant ses propos sont incohérents de façon exaspérante. Il saute volontiers du coq à l'âne, et il n'y a pas moyen de l'épingler. Lorsqu'il fait un discours, on peut toujours se demander de quoi il parle — mais cela n'est pas toujours un désavantage pour lui, n'est-ce pas ? Mais si on a de la bienveillance envers le natif, on ne peut s'empêcher de trouver charmante son incohérence verb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oq présente certains traits de caractère les plus féminins du signe. La volonté lui fait souvent défaut. " Il flotte, il hésite " ; l'indécision est la règle plutôt que l'exception. Dans sa vie professionnelle comme dans sa vie affective, il lui faut une discipline imposée de l'extérieur à laquelle il se plierait volontiers et parfois même avec gratitude. En d'autres termes, il a besoin d'être encadré. Il a aussi besoin de beaucoup d'encouragements et d'affection pour mener à bien toutes les tâches qui lui incomb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n'est pas exactement paresseux, car le fonds d'enthousiasme du signe existe bel et bien chez lui. Mais il a tendance au dilettantisme et à la rêverie excessive. Il n'a pas intérêt à se choisir une profession libérale, car il risquerait de piétiner. Un travail d'équipe lui conviendrait mieux en lui fournissant la stimulation qui lui est indispen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xcentricité de propos et de comportement chez le Coq de Terre, destinée à attirer l'attention, est rarement choquante, du moins pour les esprits tant soit peu tolérants. Mais le natif doit tout de même s'en défier afin d'utiliser son énergie à des fins plus ut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pu le deviner, cette combinaison Coq/Terre n'est pas facile à vivre pour les hommes. Elle convient davantage aux femmes auxquelles la société pardonne plus facilement la faiblesse de caractère et la fantaisie. Si l'on sait en outre que les natives de la combinaison sont généralement douces et gentilles, on comprendra facilement pourquoi elles ont beaucoup de chance en amour. Les hommes qui leur font la cour ne se comptent plus, et elles ont souvent l'embarras du choix. Mais le mariage n'a pas pour elles autant d'importance que pour les autres fem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t curieux: on pourrait s'attendre que ce Coq soit plus dépensier que ses congénères; or c'est exactement le contraire qui se produit. Certes, il ne mérite pas d'être un lointain disciple du Rat économe, mais on ne le voit presque jamais jeter de l'argent par les fenêtres; il sait compter dans une certaine me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q de Terre doit se donner beaucoup de mal pour préserver son équilibre psychique, car il est sujet à l'instabilité émotionnelle. Parmi les facteurs les plus susceptibles de compromettre cet équilibre, citons sa tendance à se lamenter et à douter de lui-même. Pour échapper à l'influence pernicieuse de ces facteurs, il lui suffirait de sortir résolument de lui-même en s'intéressant intensément à une multitude de choses, en faisant du sport, surtout du sport d'équipe, et en fuyant toute ambiance déprimante. Il doit aussi se méfier des expériences occultes, car il est très impression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on peut s'y attendre, la pudeur est plus accentuée chez ce Coq que chez ses frères de race. Dans la meilleure des occurrences, la sexualité est considérée comme un véhicule des aspirations du cœur et de l'esprit. Elle est souvent sublimée ou encore reléguée au rang des préoccupations de moindre importance. Le natif se montre aussi, bien entendu, avare de manifestations sentiment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 être sensible et charmant à plus d'un titre est pourvu de plusieurs dons. Mais il n'a nullement l'intention ou la capacité de se distinguer et d'inscrire son nom en lettres dorées sur les pages de l'histoire de l'humanité. En fait, le nombre de personnalités célèbres fournies par tout le signe du Coq est insignifiant. Et je n'en ai cité aucune.</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1 Chie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11. Chien de Bois  1934 - 1994</w:t>
      </w:r>
    </w:p>
    <w:p>
      <w:pPr>
        <w:pStyle w:val="Normal"/>
        <w:rPr>
          <w:rFonts w:ascii="Arial" w:hAnsi="Arial" w:cs="Arial"/>
        </w:rPr>
      </w:pPr>
      <w:r>
        <w:rPr>
          <w:rFonts w:cs="Arial" w:ascii="Arial" w:hAnsi="Arial"/>
        </w:rPr>
        <w:t>Le Chien de Bois peut être tout ce qu'on veut, sauf négligent. C'est un perfectionniste de grand calibre. Il ne se permet ni ne permet aux autres de bâcler une tâche quelconque. Conscient que le monde est rempli d'imperfections et qu'il y a beaucoup à faire pour le transformer, il se donne pour devise celle de Nicolas Poussin : " Ce qui vaut la peine d'être fait vaut la peine d'être bien fait. " Il va sans dire qu'il est méticuleux, consciencieux et exigeant. Pour lui, chaque problème abordé doit être résolu pour de bon, et chaque tâche entreprise doit être menée à bien dans le moindre détail. Il n'a probablement pas besoin de ce conseil de Marc Aurèle: " Accomplis chaque acte de ta vie comme s'il devait être le dernier. " On ne peut qu'admirer cette qualité à condition, bien entendu, qu'elle reste dans des limites raisonnables et humainement tolérables. Que ce Chien sache, d'une part, que la perfection n'existe pas en ce monde et, d'autre part, qu'une trop grande exigence n'est pas propice au bonheur. Pourrait-on dire qu'il est heureux celui qui s'arrache les cheveux en découvrant quelques fautes de grammaire dans un livre ou la disposition peu intelligente des commandes d'une automobile ? Une certaine tolérance fait partie intégrante de l'art de vi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ien de Bois possède un flair stupéfiant pour détecter la mauvaise foi et les mauvaises intentions chez les gens. Cela le rend plus exigeant et plus enclin à critiquer, à telle enseigne qu'il se fait beaucoup d'ennemis malgré ses réelles qualités de cœur. Puisque les êtres humains ne sont généralement pas raisonnables comme ils devraient l'être, les critiques faites avec la meilleure intention n'ont tout au plus qu'une utilité très limitée. " On préfère un compliment menteur à une critique sincère ", disait Plaute. On conseillera donc à ce Chien d'aboyer le moin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animé par le désir de transformer ce monde en paradis, veut tout faire à la fois et tout de suite. On peut ainsi s'attendre à le voir victime de dépressions nerveuses répétées. Il est dans son intérêt de tempérer son ardeur et de ménager ses forces. Il convient de noter que malgré ses défaillances physiques ou ses échecs, ce Chien conserve toujours un bon moral et garde intacte sa noble moti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ien de Bois est remarquablement affectueux et accuse une tendance à la débonnaireté. Même s'il le voulait, il ne pourrait pas résister à l'envie de faire plaisir à ses parents, à ses amis et à l'autre sexe en les inondant de cadeaux et de prodigalités de toutes sortes. On n'a qu'à frapper, et il ouvre. On ne doit pas être sorcier pour prédire qu'il se laisse parfois exploiter par des gens peu scrupuleux. Son flair devient inopérant lorsque son cœur entre en scè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voulez corrompre un fonctionnaire, assurez-vous bien d'abord que ce n'est pas un Chien de Bois, car celui-ci est pratiquement incorruptible. Le confort matériel et les richesses ne le tentent guère: il ne les méprise pas, mais il garde naturellement une certaine distance, un certain détachement vis-à-vis d'eux; et dans ces conditions, il ne prendrait pas le risque, pour les avoir, de compromettre son bonheur ou d'endommager sa réputation d'intégrité. Rappelons que le privilège de tout natif du signe est de trouver toujours de l'argent — honnêtement — quand il en a besoin. Est-ce une récompense que la nature — ou Dieu ou Bouddha — fait à ces nobles individus ? Jésus n'a-t-il pas dit: " Heureux les débonnaires, car ils hériteront de la terre!... Heureux ceux qui ont faim et soif, car ils seront rassasiés! " (Évangile selon saint Matthie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s être vraiment envahissant, le Chien de Bois s'occupe volontiers des affaires des autres et est toujours prêt à rendre les services les plus divers. Il égale le Cochon en matière de serviabilité. C'est aussi un bon chien de garde et de compagnie, car il veille sur tous ceux qu'il aime avec une vigilance exemplaire. Il fait un excellent papa (ou une excellente maman), et aime jouer le rôle de patriarche. A propos, savez-vous comment on appelait Voltaire âgé ? " Le patriarche de Ferney ". Cela n'a rien d'étonnant, n'est-ce pas ? Puisque Voltaire était bel et bien un Chien de B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59. Chien d'Eau  1982</w:t>
      </w:r>
    </w:p>
    <w:p>
      <w:pPr>
        <w:pStyle w:val="Normal"/>
        <w:rPr>
          <w:rFonts w:ascii="Arial" w:hAnsi="Arial" w:cs="Arial"/>
        </w:rPr>
      </w:pPr>
      <w:r>
        <w:rPr>
          <w:rFonts w:cs="Arial" w:ascii="Arial" w:hAnsi="Arial"/>
        </w:rPr>
        <w:t>Ne vous méprenez pas sur l'extérieur trompeur de ce Chien. Plus que tous les autres Chiens, il présente un aspect un peu froid, réservé et même vaguement agressif, mais il est en réalité tout aussi chaleureux, affectueux et sensible qu'eux. La raideur relative de sa démarche et de ses manières n'est que la traduction de son manque d'assurance et de sa méfiance. Il laisse cependant sa porte toujours ouverte, et si vous entrez chez lui avec de bonnes intentions il vous fera fête et vous n'aurez pas à vous plain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ien d'Eau est particulièrement sensible au fait que " l'homme est un loup pour l'homme " (Plaute). Il est le premier à s'apercevoir des moindres péripéties de ce drame atroce qui pourraient laisser d'autres parfaitement insensibles. D'où un certain pessimisme et une certaine morosité qui colorent son caract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apable de méchanceté et partisan de l'entente humaine, le natif souhaite régler tout conflit à l'amiable. Malheureusement, ses bonnes dispositions sont trop voyantes et incitent ses adversaires à l'intransigeance. Qu'il se rappelle que " l'homme est tout ce qu'on voudra, mais non pas raisonnable "(Oscar Wilde). Puisque la lutte pour la vie domine le monde, qu'il le veuille ou non, il est dans son intérêt de se défendre et de se montrer capable d'" œil pour œil et dent pour dent ". D'ailleurs, " il est dans la nature de l'homme d'opprimer ceux qui cèdent et de respecter ceux qui résistent " (Thucyd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ien d'Eau peut être un bon diplomate mais un mauvais négociateur. Trop malléable et peu sûr de lui, il ne sait ni renchérir ni bluffer: il joue toujours cartes sur table. On pourrait dire qu'il est passablement naïf. Il garde la même attitude dans sa vie affective, ce qui lui attire parfois des chagrins sentimentaux qui auraient pu être évités s'il avait été un peu plus adro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les déboires que peuvent lui causer les autres, ce Chien est moins porté à l'amertume que ses frères. Chez lui, le sarcasme est une exception plutôt que la règle. Il sait toujours garder un côté bon enfant qui le rend vraiment sympathique. D'autre part, son esprit de sacrifice est bien développé ; mais il doit se méfier de ses tendances masochis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ien d'Eau aime passer inaperçu. Est-ce par vraie modestie ou par manque d'assurance ? Il ne cherche pas à briller bien que son intelligence soit vive et qu'il ait de réelles aptitudes. Dans toutes ses conversations, il se cantonne soigneusement dans des banalités et évite la discussion. Mais comme il sait écouter, il brille tout de même à sa façon, par sa réticence, et par les confidences qu'il attire. Sa discrétion est sans reproche mais il n'aime pas les secrets — ni les confier ni les recevo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mi les problèmes de santé susceptibles d'incommoder le Chien d'Eau, citons au premier chef la constipation et l'insomnie. Ces maladies, chez le natif, ne sont que les deux aspects d'un même mal et peuvent être guéries de la même façon. Il doit penser à ménager son système nerveux en général et son système neurovégétatif en particulier qui sont anormalement sensibles. Éviter tout mode de vie trépidant, observer une hygiène de vie très stricte, pratiquer des sports modérés et surtout la marche au grand air, adopter une attitude modérément optimiste vis-à-vis des gens et du monde... voilà les meilleurs remèdes qu'on puisse lui recommander.</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3. Chien de Feu  1946-2006</w:t>
      </w:r>
    </w:p>
    <w:p>
      <w:pPr>
        <w:pStyle w:val="Normal"/>
        <w:rPr>
          <w:rFonts w:ascii="Arial" w:hAnsi="Arial" w:cs="Arial"/>
        </w:rPr>
      </w:pPr>
      <w:r>
        <w:rPr>
          <w:rFonts w:cs="Arial" w:ascii="Arial" w:hAnsi="Arial"/>
        </w:rPr>
        <w:t>Le Chien de Feu est, nous pouvons le deviner, le plus enthousiaste et le plus fougueux de toute la race. Cela implique certains points positifs et aussi certaines faiblesses qui lui sont prop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us sommes ici en présence d'un vrai croisé voué à toutes les bonnes causes. Persuadé que sa mission dans la vie est de travailler pour le triomphe du bien sur le mal, il se jette à corps perdu dans tous les combats imaginables. Il déploie des efforts titanesques pour faire respecter les droits de l'homme, pour vaincre la faim, la misère, l'ignorance, pour promouvoir la fraternité humaine, en un mot pour faire de ce monde une meilleure place à vivre. Il est prêt à accepter n'importe quelle lutte qui convient à son idé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hien est souvent victime de sa confiance excessive en la victoire finale des nobles causes qu'il soutient. Bien sûr, la foi est nécessaire dans toute entreprise, et avec la foi on pourrait soulever les montagnes. Mais le natif est plus motivé que réaliste et plus énergique que prudent. Il refuse de tenir compte des limites que lui imposent sa nature et les circon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obstacles que le Chien de Feu rencontre sur sa route n'ont généralement pas le pouvoir de le décourager et de le détourner de son but. Mais voyant que la plupart de ces obstacles viennent des gens qui manquent de bonne volonté et qui mettent des bâtons dans ses roues, il ne peut s'empêcher d'en être écœuré. On comprend alors pourquoi sa personnalité peut prendre très tôt dans sa vie un tour acide, cynique et sarcastique. Il excelle dans l'art sinistre de la moquerie et de la raillerie. Avec l'âge, il devient de moins en moins capable de sens de l'humour. On a toutes les raisons de redouter sa langue acérée et son comportement agressif. Ses propos, même dans les conversations à caractère frivole, ont souvent l'air d'un réquisitoire. Il ne serait pas difficile d'imaginer le malaise que ressentent ses interlocuteurs, même si ceux-ci ne font nullement l'objet de ses sarcasmes et de ses condamnations. On ne peut nier que ce Chien ne soit un philanthrope, mais dire que c'est un individu très sociable serait une exagération. On surprend parfois même chez lui une pointe d'égoïsme. Il n'est pas exclu non plus qu'il fasse preuve de temps en temps d'un certain orgu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dinairement doté d'une vitalité remarquable, le Chien de Feu résiste très bien à la fatigue, ce qui lui permet de mener dix croisades à la fois. Il doit tout de même apprendre à ménager ses forces, car elles ne sont pas inépuisables. " Celui qui sait s'arrêter ne périclite jamais ", disait Lao-Ts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remarque chez le natif un sens de la moralité particulièrement rigoureux qui frôle souvent le puritanisme et le pharisaïsme. Cela ne devrait pas nous surprendre, puisque ce Chien veut être à la hauteur de son idéal et se détacher nettement du commun des mortels qu'il critique et conda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tous les autres Chiens, le Chien de Feu est tendre et affectueux envers ceux qu'il aime. Mais les êtres qui lui sont les plus proches sont souvent les plus négligés, tellement il est occupé à résoudre les grands problèmes du monde. Ici encore, on comprend son attitude, sachant que " les cordonniers sont les plus mal chaussés " (proverbe français), mais on ne saurait trop lui conseiller la modé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hien de Feu se prend pour un missionnaire et entend se comporter comme tel. Il n'est donc pas vraiment facile à vivre, à moins qu'on ne partage son idéal et son enthousiasme. Celui (ou celle) qui projette de lier sa vie à la sienne a intérêt à tenir compte de ce fait afin d'éviter des drames doulou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ourrait être amené à croire que ce Chien tout pétri d'idéal et d'enthousiasme est un mauvais amant. Or il n'en est rien. S'il n'a pas la fougue d'un Bouc ou d'un Tigre, sa sexualité est parfaitement satisfaisante. Il ne présente pas de problèmes d'inhibition ou de sublimation dans ce domaine</w:t>
      </w:r>
    </w:p>
    <w:p>
      <w:pPr>
        <w:pStyle w:val="Normal"/>
        <w:rPr>
          <w:rFonts w:ascii="Arial" w:hAnsi="Arial" w:cs="Arial"/>
        </w:rPr>
      </w:pPr>
      <w:r>
        <w:rPr>
          <w:rFonts w:cs="Arial" w:ascii="Arial" w:hAnsi="Arial"/>
        </w:rPr>
      </w:r>
    </w:p>
    <w:p>
      <w:pPr>
        <w:pStyle w:val="Normal"/>
        <w:rPr/>
      </w:pPr>
      <w:r>
        <w:rPr>
          <w:rFonts w:cs="Arial" w:ascii="Arial" w:hAnsi="Arial"/>
          <w:b/>
          <w:bCs/>
          <w:sz w:val="28"/>
        </w:rPr>
        <w:t>47. Chien de Métal  1970</w:t>
      </w:r>
    </w:p>
    <w:p>
      <w:pPr>
        <w:pStyle w:val="Normal"/>
        <w:rPr>
          <w:rFonts w:ascii="Arial" w:hAnsi="Arial" w:cs="Arial"/>
        </w:rPr>
      </w:pPr>
      <w:r>
        <w:rPr>
          <w:rFonts w:cs="Arial" w:ascii="Arial" w:hAnsi="Arial"/>
        </w:rPr>
        <w:t>Le Chien de Métal est animé d'un fervent désir de changer le monde. Il s'écrie comme Marx : " Les philosophes n'ont fait qu'interpréter diversement le monde, il s'agit maintenant de le transformer. " Le socialisme et le marxisme le fascinent. Mais il éprouve une nette aversion pour les méthodes communistes car, selon lui, la révolution est faite pour l'homme et non l'homme pour la révolution : partisan des réformes sociales de grande envergure, il n'admet cependant pas la violence et le mépris de la dignité hum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é d'une belle intelligence, à la fois d'analyse et de synthèse, le natif est capable de comprendre les problèmes les plus complexes et de trouver des solutions géniales. On a intérêt à solliciter ses conseils; chaque organisme ferait bien d'inclure un Chien de Métal dans son brain-trust. Les qualités de chef lui font cependant défaut et il ferait mieux de rester toujours dans les coulisses, de jouer l'éminence grise et de tirer les fic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ien de Métal est animé d'un fervent désir de changer le monde. Il s'écrie comme Marx : " Les philosophes n'ont fait qu'interpréter diversement le monde, il s'agit maintenant de le transformer. " Le socialisme et le marxisme le fascinent. Mais il éprouve une nette aversion pour les méthodes communistes car, selon lui, la révolution est faite pour l'homme et non l'homme pour la révolution : partisan des réformes sociales de grande envergure, il n'admet cependant pas la violence et le mépris de la dignité hum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é d'une belle intelligence, à la fois d'analyse et de synthèse, le natif est capable de comprendre les problèmes les plus complexes et de trouver des solutions géniales. On a intérêt à solliciter ses conseils; chaque organisme ferait bien d'inclure un Chien de Métal dans son brain-trust. Les qualités de chef lui font cependant défaut et il ferait mieux de rester toujours dans les coulisses, de jouer l'éminence grise et de tirer les fic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ociabilité est plus développée chez ce Chien que chez ses frères du signe. Il attache une grande importance à ses relations avec les autres. Il fait toujours le premier pas et est disposé à faire plus que la moitié du chemin vers les gens. Sa devise est bien celle-ci : " Le seul moyen d'avoir un ami, c'est d'en être un " (Emerson). Ses efforts sincères sont richement récompensés malgré les déceptions que d'ailleurs il sait inévitables. Incapable de malice et de vengeance et relativement avare de critiques, c'est une personne attachante à bien des ti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uriosité d'esprit chez le natif est extraordinaire. Il s'intéresse à tout, furète dans tous les coins et n'a pas peur de découvertes ou d'idées nouvelles. Il lui arrive souvent d'être dans l'embarras du choix des activités à poursuivre. Quant au choix d'une carrière, il a un critère bien défini: être en contact avec un grand nombre de personnes venant de tous les milieux. L'importance de la profession qu'il choisit ne se mesure pas à son prestige ou à sa rentabilité mais plutôt par l'apport des éléments susceptibles de satisfaire sa soif de connaissances et d'expé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ien de Métal, paradoxalement, souffre d'instabilité émotionnelle. L'ambiance dans laquelle il évolue a une grande emprise sur son comportement. En l'absence de conflit ou en joyeuse compagnie, il est gai, enjoué, espiègle; il peut raconter pendant des heures de savoureuses histoires drôles qui vous font tordre de rire. Mais lorsque quelque chose ne va pas ou que l'environnement est sans intérêt, il devient maussade, taciturne, ruminant mille idées pessimistes. Aux sommets de l'insouciance succèdent les abîmes de l'angoisse. Il existe peu de moyens vraiment efficaces pour lutter contre ces fâcheux écarts d'humeur. Une certaine objectivité et un certain détachement semblent être les meilleurs remè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rait difficile de résister à la tentation de dire que ce Chien est un maniaque. Dans tout ce qu'il fait, il vise la perfection. Aucun détail, petit ou grand, ne devrait lui échapper. Il ferait volontiers des heures supplémentaires sans exiger de compensation et s'épuiserait sans regret pour faire de chacune de ses œuvres un chef-d'œuvre. Les cuisiniers chinois nés sous cette combinaison sont particulièrement recherchés et appréciés. On sait qu'ils apportent toujours un soin incroyable aux plats qu'ils préparent, tant dans la confection que dans la présentation. Fait curieux: nombreux sont leurs clients qui éprouvent plus de plaisir à regarder ces plats qu'à les consommer, les considérant comme des œuvres d'art qu'il serait dommage de détr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 attachement au détail et à la perfection peut parfois faire subir au natif de fâcheux déboires. Sa tendance à prendre les moyens pour la fin est manifeste. Dans ses conversations ou ses discours, il a du mal à aller droit au cœur du sujet, se laissant entraîner irrésistiblement dans un récit de toutes les considérations plus ou moins négligeables. Ses digressions sont nombreuses. Alors ses interlocuteurs ou ses auditeurs s'impatientent et ont envie de lui dire: "Mais de quoi parlez-vous donc?" ou "Mais revenons à nos moutons. " Il ne lui est pas facile d'être concis et précis. Et pour y arriver, il a souvent recours au ton réservé ou sec, ce qui ne manque pas de déplair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5. Chien de Terre  1958</w:t>
      </w:r>
    </w:p>
    <w:p>
      <w:pPr>
        <w:pStyle w:val="Normal"/>
        <w:rPr>
          <w:rFonts w:ascii="Arial" w:hAnsi="Arial" w:cs="Arial"/>
        </w:rPr>
      </w:pPr>
      <w:r>
        <w:rPr>
          <w:rFonts w:cs="Arial" w:ascii="Arial" w:hAnsi="Arial"/>
        </w:rPr>
        <w:t>L'influence de la Terre est bénéfique pour ce Chien en ce sens qu'elle l'incite à éviter tout excès de zèle susceptible d'entraîner des conséquences plus ou moins néfastes. Le Chien de Terre, en effet, est conscient non seulement de ses capacités mais aussi et surtout de ses limites, alors que son idéalisme est aussi profond que celui de tout autre membre de sa race. Il a le sens de la réalité, sachant parfaitement que " le monde ressemble affreusement au monde " (Roger Nimier) et qu'il ne sera jamais possible de le transformer en paradis. Il fait tout ce qu'il peut, avec la meilleure volonté du monde, mais ne s'inquiète pas outre mesure du résultat de ses efforts ni ne s'en prend vigoureusement aux gens qu'il juge tout de même misér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hien est par conséquent relativement calme. Il n'aboie qu'assez rarement, à bon escient, et ses critiques sont dépourvues de cette causticité mortelle familière au Chien de Feu. Son comportement quelque peu débonnaire ne manque pourtant pas de force; c'est ce qu'illustre bien le cas de Gambet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ien de Terre n'est pas très expansif. Qu'on ne se laisse pas tromper par son extérieur relativement froid et son air détaché, car c'est en réalité un être profondément chaleureux et humain. Sa réserve n'est qu'une manifestation de son extrême modestie et de sa pondération. On comprendra mieux son comportement si l'on sait qu'il n'aime pas la compétition, qu'il a horreur des feux de la rampe et qu'il préfère toujours la campagne paisible à la vie citadine déshumanis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cœur est orienté vers les autres. C'est dire que son altruisme n'est pas une manifestation passagère mais fait partie intégrante de sa nature. Sa générosité n'a pas besoin d'être démontrée. Il oublie facilement les offenses qu'on lui f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est profondément attaché à la vie familiale. Sa notion de la famille dépasse largement le cadre de son foyer. Un cousin lointain lui est aussi cher qu'un petit-fils, et il se dévoue à l'un autant qu'à l'autre. Ajoutons qu'il aime avoir de nombreux enfants et formule de sérieuses réserves à l'égard de la contraception et de l'avor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attentif au détail, ce Chien ne peut agir que selon un plan mûrement établi, ce qui lui donne parfois un air de vieux garçon (ou de vieille fille). Il n'y a pas lieu de nier son efficacité, mais il faut aussi noter sa tendance à la procrastination: il ne veut pas commencer à composer son puzzle tant qu'il n'a pas toutes les pièces en m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a une remarquable conscience professionnelle, car c'est surtout à travers ses activités professionnelles qu'il entend se réaliser. Il aime plutôt les métiers où il faut payer de sa propre personne ou qui lui offrent de nombreux contacts avec les autres. Comme Térence, il s'intéresse à tout ce qui est humain et particulièrement à tout ce qui est susceptible de rendre l'humanité plus heure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rnant sa santé, le Chien de Terre est doté d'un système nerveux assez fragile. Les changements atmosphériques peuvent avoir sur son organisme un retentissement plus ou moins marqué. On lui conseillera d'accepter de bon cœur cette situation car, qu'il le veuille ou non, elle persistera jusqu'à la fin de ses jours. Qu'il ne cherche surtout pas à avoir recours aux médicaments qui sont parfaitement inutiles pour ce cas précis. Ses meilleurs moyens de défense et de récupération sont le repos et le somm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aussi sujet à de multiples allergies qui évoluent suivant l'âge mais qui ne le quitteront jamais. Des piqûres de désensibilisation se révèlent généralement inefficaces. L'acupuncture et les plantes sont au contraire susceptibles de le soul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nstipation constitue pour lui un danger permanent, et son apparition est plus fréquente en périodes de crise allergique ou de dépression atmosphérique. Ici encore, il doit se méfier des médicaments, laxatifs et dépuratifs, qui ne font qu'empirer son état. Il a intérêt à manger peu de viande et beaucoup de légumes et de fruits. Une cure de riz ou de blé complets de temps à autre est hautement recommandée.</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2 Cocho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28"/>
        </w:rPr>
      </w:pPr>
      <w:r>
        <w:rPr>
          <w:rFonts w:cs="Arial" w:ascii="Arial" w:hAnsi="Arial"/>
          <w:b/>
          <w:bCs/>
          <w:sz w:val="28"/>
        </w:rPr>
        <w:t>12. Cochon de Bois  1935 - 1995</w:t>
      </w:r>
    </w:p>
    <w:p>
      <w:pPr>
        <w:pStyle w:val="Normal"/>
        <w:rPr>
          <w:rFonts w:ascii="Arial" w:hAnsi="Arial" w:cs="Arial"/>
        </w:rPr>
      </w:pPr>
      <w:r>
        <w:rPr>
          <w:rFonts w:cs="Arial" w:ascii="Arial" w:hAnsi="Arial"/>
        </w:rPr>
        <w:t>Le Cochon de Bois manque d'aisance en société, étant sans doute trop conscient des mauvais côtés des gens. Ce n'est assurément pas la manifestation d'une profonde misanthropie mais d'une certaine désapprobation du comportement humain. Il serait bien difficile de lui donner un conseil à cet égard sinon de lui rappeler que " l'homme n'est ni ange ni bête " (Pas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tolérance chez le natif peut parfois virer à l'indifférence, ce qui est bien regrettable. Son voisin bat-il quotidiennement sa femme ? Il refuse d'intervenir directement ou indirectement pour mettre fin aux sévices. Un malfaiteur est-il recherché par la police ? Il ne le dénoncerait pas si jamais il le rencontrait. Qu'il ait une grande capacité de supporter des ennuis qu'on lui cause et qu'il ne veuille pas se mêler de ce qui ne le concerne pas personnellement, cela se comprend. Mais " qui n'empêche pas le mal le favorise "(Cicéron). Le monde ne peut s'améliorer que si un grand nombre de personnes contribuent activement à l'assainir. Il ne suffit pas de se scandaliser et de formuler des voeux pieux; Dieu lui-même " rend tortueuse la voie des méchants " (Psau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ortes du succès ne sont jamais fermées à ce Cochon. Les gens, qu'ils soient ou non malhonnêtes et pervers, apprécient quand même ses réelles qualités. Il est consciencieux à souhait, n'épargnant aucun effort pour mener à bien toutes les tâches qui lui sont confiées. C'est un fonctionnaire modèle ou une secrétaire de direction irremplaçable. On peut être tranquille pour tout travail dont il a la charge. Mais le natif ferait mieux de ne pas s'aventurer dans le monde des affaires : il n'est pas assez astucieux pour se protéger. Étant lui-même la personnification de l'honnêteté, il serait incapable de prévoir les manigances de ses adversaires et se laisserait posséder facilement par 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 quelqu'un dans sa famille l'offense sérieusement, il a tendance à faire la tête. C'est sa façon de dire au coupable: "Je croyais que tu étais meilleur que les gens, et je me trompais. " Mais sa bouderie se dissipera rapidement comme les nuages dans le ciel de Provence. Une parole douce, un geste conciliant, suffisent pour accélérer le processus de dét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agréable de vivre avec une personne comme ce Cochon, n'est-ce pas ?</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60. Cochon d'Eau  1923 - 1983</w:t>
      </w:r>
    </w:p>
    <w:p>
      <w:pPr>
        <w:pStyle w:val="Normal"/>
        <w:rPr>
          <w:rFonts w:ascii="Arial" w:hAnsi="Arial" w:cs="Arial"/>
        </w:rPr>
      </w:pPr>
      <w:r>
        <w:rPr>
          <w:rFonts w:cs="Arial" w:ascii="Arial" w:hAnsi="Arial"/>
        </w:rPr>
        <w:t>Le Cochon d'Eau présente quelques traits de caractère qui correspondraient bien à ceux du traditionnel gentleman anglais: il est doux, gentil et quelque peu timide en socié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douceur de ce Cochon est due à l'influence très apaisante de l'Eau. Il est aussi rare de le voir s'emporter que de voir un prêtre dire une grossièreté. S'il est mécontent, il ne cherche pas à cacher son sentiment, mais il dit tout bonnement à son entourage qu'il n'est pas d'humeur à plaisanter. Doit-il dire non à quelqu'un ? Il le dit simplement, sans élever la voix ni montrer les crocs. Ce n'est pas le genre de personne qui roule des yeux et est prête à traiter les gens de tous les noms. La vie en société serait extrêmement agréable si tout le monde se comportait de cette façon. Malheureusement, nombreux sont ceux qui n'hésitent pas à vous lancer des insultes dès la première occasion ; ils se trouvent surtout parmi les automobilis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gentillesse du Cochon d'Eau se manifeste dans ses paroles, ses faits et gestes. Il est plein d'attention pour les autres. Il ne manque pas de dire un mot d'encouragement, de faire un compliment ou de rendre un petit service chaque fois que l'occasion s'en présente. Il est bien regrettable, dans un certain sens, qu'une personne si obligeante vive dans ce monde plein de méchants et d'ingrats: elle est moins appréciée qu'exploitée, et on la respecte moins qu'on ne la prend pour une " gourde ". L'attitude déraisonnable des gens ne semble pourtant pas attrister le natif outre mesure. Sa gentillesse est la manifestation toute naturelle de son amour pour l'humanité. Il peut parfois se montrer pessimiste, mais c'est un pessimisme tout à fait superfic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chon d'Eau cherche constamment à s'effacer lorsqu'il est en société. Contrairement au Dragon qui aime se donner en spectacle, il ne demande qu'à passer inaperçu. Sa discrétion et sa réticence font de lui une personnalité charmante. Son sens de la pudeur l'empêche de faire de grandes manifestations d'affection ou de dire des mensonges poétiques. Certains apprécient cette délicate retenue tandis que d'autres s'en irri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ochon s'adonne parfois à des excès alimentaires regrettables alors qu'ordinairement il fait preuve de modération en toute autre chose. Sa gourmandise est telle que sa volonté et son bon sens s'effritent à la vue de bons plats et de bons vins. Il aurait remporté une belle victoire s'il arrivait à maîtriser son appétit et à s'imposer une discipline alimentaire raisonnable. Sa tâche ne sera pas facile, mais il est dans son intérêt de l'accompl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du mal à expliquer de façon satisfaisante pourquoi le sens de l'économie et de l'épargne est assez accusé chez le Cochon d'Eau alors que ce trait n'est guère apparent chez les autres natifs du signe. Il s'agit ici, selon une certaine théorie, d'un phénomène de contiguïté. Nous savons, en effet, que l'année du Cochon d'Eau est la dernière du cycle sexagésimal (siècle chinois) et que la première année du cycle suivant est celle d'un Rat. Or le Rat, nous l'avons vu, est, si j'ose dire, le saint patron des épargnants. Si cette théorie a une certaine valeur, le Rat devrait subir réciproquement certaines influences du Cochon, et plus particulièrement du Cochon d'Eau. C'est effectivement ce qui se produit. Tout comme le Cochon, le Rat est sensuel et succombe facilement aux plaisirs de la tabl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4. Cochon de Feu  1947-2007</w:t>
      </w:r>
    </w:p>
    <w:p>
      <w:pPr>
        <w:pStyle w:val="Normal"/>
        <w:rPr>
          <w:rFonts w:ascii="Arial" w:hAnsi="Arial" w:cs="Arial"/>
        </w:rPr>
      </w:pPr>
      <w:r>
        <w:rPr>
          <w:rFonts w:cs="Arial" w:ascii="Arial" w:hAnsi="Arial"/>
        </w:rPr>
        <w:t>Le Cochon de Feu est mieux armé que ses frères du signe pour affronter ce monde méchant. Loin d'être agressif, il se garde cependant d'être un agneau au milieu des loups. Il comprend qu'" on opprime les faibles, on respecte les forts " (proverbe vietnamien). Il ne se laisse donc pas marcher sur les pieds malgré son tempérament pacifique et débonnaire. Ceux qui veulent lui faire du mal en feront l'expé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ochon ne manque pas de courage pour faire triompher la justice et l'humanité. On le voit signer des pétitions ou des déclarations et participer activement à des manifestations pour dénoncer l'injustice et l'oppression sous toutes les formes et en tout lieu. Il lutte avec ardeur et succès dans le syndicalisme, les mouvements en faveur des droits de l'homme, les associations de défense des consommateurs, des locatair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pris de toutes les bonnes causes, il aime aussi jouer au mécène. Sa générosité est plus que louable, cela va sans dire. Mais il doit faire preuve de prudence et de perspicacité pour ne pas se laisser exploiter bêtement. D'autre part, il doit s'attendre à certaines déceptions, car " le bien a pour tombeau l'ingratitude humaine " (Musset). Jésus avait guéri dix lépreux mais un seul d'entre eux est revenu le remer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n des côtés les moins sympathiques du Cochon de Feu est son manque de souplesse intellectuelle. Il est prompt à avoir des opinions tranchées sur tous les sujets et il serait difficile de les lui faire changer ou modifier. Son comportement obstiné est probablement dû à son besoin de sécurité. Qu'il se rende compte pourtant que la vraie sécurité ne résulte pas de la sclérose et de l'inertie mais de la capacité de changement et d'adaptation. Il est dans son intérêt d'éviter ceux qui ont toujours les mêmes idées que lui et de fréquenter ceux qui sont susceptibles de remettre ses idées en question. Ce conseil est aussi valable pour les livres et journaux qu'il lit. Des voyages dans tous les coins du pays et du monde contribueront aussi à sa maturité intellectu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igidité du natif peut aussi se manifester sur d'autres plans. Ce n'est pas une personne qui accepte les compromis. Il est des principes sur lesquels on ne devrait jamais transiger, c'est vrai, mais la vie est telle qu'" il faut parfois concéder que les navets sont des poires " (proverbe allemand). L'Église catholique avait toujours rejeté la pilule comme moyen contraceptif, ce qui avait conduit à d'atroces drames de conscience parmi ses fidèles. Pourtant, à une période, elle fit distribuer des pilules à des centaines de religieuses blanches en mission au Congo belge, car celles-ci couraient le risque réel d'être violées par des terroristes indigènes et de mettre au monde de petits métis. Comme dit un proverbe italien, " parfois il est sage de boire pour ne pas être noy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chon de Feu vit les yeux tournés vers l'avenir. Pour lui, " l'âge d'or du genre humain n'est point derrière nous, il est au-devant, il est dans la perfection de l'ordre social " (Saint-Simon). Il croit à l'avenir, au progrès moral, à la fraternité humaine, à la disparition des frontières. Est-il simplement idéaliste ou plutôt utopiste ? Il est assez malaisé de répondre à cette question. Toujours est-il que ce Cochon ne se contente pas de rêver mais il agit aussi: comme disait Emerson, il attache sa charrue à une éto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idéalisme a d'intéressantes répercussions sur sa vie sentimentale. J'ai déjà mentionné son penchant pour le mécénat. Ajoutons qu'il a une prédilection pour l'amour platonique; cela est vrai tant pour l'homme Cochon de Feu que pour son équivalent féminin. Il serait pourtant erroné de croire qu'il tient en horreur " les choses du sexe ", car c'est un des grands sensu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48. Cochon de Métal  1971</w:t>
      </w:r>
    </w:p>
    <w:p>
      <w:pPr>
        <w:pStyle w:val="Normal"/>
        <w:rPr>
          <w:rFonts w:ascii="Arial" w:hAnsi="Arial" w:cs="Arial"/>
        </w:rPr>
      </w:pPr>
      <w:r>
        <w:rPr>
          <w:rFonts w:cs="Arial" w:ascii="Arial" w:hAnsi="Arial"/>
        </w:rPr>
        <w:t>Si quelqu'un préfère tout perdre que de compromettre sa réputation d'honnêteté, c'est bien le Cochon de Métal. Il se cramponne à cette vertu avec une ténacité admirable. On ne pourrait lui faire offense plus grave que de l'accuser de malhonnêteté; une telle accusation, en tout cas, n'est jamais justifiée. Nous ne pouvons que nous incliner devant sa rectitude à toute épreuve, une rectitude d'autant plus louable qu'elle ne s'affiche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chon de Métal n'est ni trop timide ni trop malléable tout en conservant son naturel bon. On le voit rarement devenir agressif, mais il ne se laisse pas non plus bousculer. Il sait dire non quand c'est nécessaire et avec la fermeté voulue. Il existe pour lui des limites de concession et de gentillesse bien définies au-delà desquelles il s'interdit de reculer. N'est-ce pas là une attitude on ne peut plus raisonn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discrétion compte aussi parmi les principales qualités du natif Sachant que " la nature nous a donné deux oreilles et seulement une langue afin de pouvoir écouter davantage et parler moins " (Zénon d'Élée), il s'exprime peu, même dans ses conversations avec ses amis intimes, et s'intéresse sincèrement à ce que les autres ont à dire. L'art de la conversation a donc peu de secrets pour lui. Cependant, lorsque l'occasion se présente ou que les circonstances l'exigent, il sait parler avec une certaine éloquence, avec courage et passion. Sa capacité de convaincre n'est pas négligeable. Dans la vie quotidienne, il évite soigneusement d'aborder les grands sujets et se contente de sujets parfaitement anodins tels que le temps qu'il fait, la circulation en ville, les restaurants, les stations de cure thermal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ne façon générale, ce Cochon est dépourvu de sens religieux et d'angoisse métaphysique. Pour lui, une bonne moralité est suffisante pour bien vivre. " Pourquoi s'embarrasser de religion avec ses dogmes plus ou moins stupides et ses rites plus ou moins creux ? " pense-t-il. Son athéisme n'a rien d'agressif; ce n'est que l'expression de son indifférence à l'égard de toutes les religions qu'il juge inutiles. Il constate comme Pierre Bayle qu'" il n'est pas plus étrange qu'un athée vive vertueusement qu'il n'est étrange qu'un chrétien se porte à toutes sortes de crimes ". Demandez-lui s'il croit en l'existence de Dieu et il vous répondra: " Je ne sais pas. " Et si vous insistez, il vous dira qu'à son avis personne n'a jamais été capable de prouver l'existence de Dieu de façon vraiment convaincante. D'ailleurs, il ne voit pas comment le fait que Dieu existe ou qu'Il n'existe pas puisse changer quelque chose. Le fameux pari que propose Pascal ne l'intéresse guère. En somme, il a l'esprit en paix sans être croyant.</w:t>
      </w:r>
    </w:p>
    <w:p>
      <w:pPr>
        <w:pStyle w:val="Normal"/>
        <w:rPr>
          <w:rFonts w:ascii="Arial" w:hAnsi="Arial" w:cs="Arial"/>
        </w:rPr>
      </w:pPr>
      <w:r>
        <w:rPr>
          <w:rFonts w:cs="Arial" w:ascii="Arial" w:hAnsi="Arial"/>
        </w:rPr>
        <w:t>Dans le même ordre d'idées, il est allergique aux spéculations philosophiques et garde une certaine méfiance à l'égard des sciences occul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mille, ce Cochon grogne assez souvent. Quant tout n'est pas en ordre, quand chacun ne fait pas son travail comme il faut, on peut s'attendre à le voir montrer de l'humeur. Mais il n'y a en général rien de grave, à moins qu'il ne soit vraiment excédé. Sa bonhomie suit son mécontentement d'un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ourrait reprocher au Cochon de Métal son manque d'ambition dans la vie. Il est en effet content de ce qu'il est, de ce qu'il fait et de ce que la nature lui donne. N'est-ce pas là une attitude sage ? Peu de gens connaissent ce simple secret du bonheur. Le natif a pourtant intérêt à savoir que le bonheur n'est pas statique: on est heureux non parce qu'on a ou qu'on est quelque chose mais parce qu'on devient quelque chose. C'est dans cette perspective que l'ambition bien conduite est profitable. " L'ambition est un vice qui peut engendrer la vertu ", disait Quintilien. Sans ambition sous une certaine forme, on risque de s'ennuyer et de dégénérer. Et la fossilisation morale est pire que la mort elle-même.</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36. Cochon de Terre  1959</w:t>
      </w:r>
    </w:p>
    <w:p>
      <w:pPr>
        <w:pStyle w:val="Normal"/>
        <w:rPr>
          <w:rFonts w:ascii="Arial" w:hAnsi="Arial" w:cs="Arial"/>
        </w:rPr>
      </w:pPr>
      <w:r>
        <w:rPr>
          <w:rFonts w:cs="Arial" w:ascii="Arial" w:hAnsi="Arial"/>
        </w:rPr>
        <w:t>Le Cochon de Terre possède plusieurs traits de caractère qu'on qualifierait de féminins, tant au sens laudatif qu'au sens péjoratif du te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ons tout d'abord son indécision. N'est-ce pas là une manifestation communément féminine ? " Elle flotte, elle hésite, en un mot elle est femme ", disait Racine. Ce Cochon semble ne pouvoir jamais se résoudre à agir, même dans les circonstances les plus urgentes. " Irai-je passer mes vacances sur la côte d'Azur ou en Espagne ? Dois-je ou non me marier cette année ? Dînerai-je à la maison ou au restaurant ce soir ? " Il se pose continuellement des questions à propos de tout et de rien. On dirait qu'il se trouve toute sa vie à un carrefour et ne sait quelle direction prendre. Il lui arrive quelquefois de se conduire exactement comme l'âne de Buridan. Même lorsqu'il se décide enfin sur un parti à prendre, il n'agit qu'avec regret, sans grande conviction. Il est évident que si la réflexion est une démarche nécessaire avant l'action, l'indécision constante ne peut que produire des effets néfastes. " Il n'y a pas d'homme plus malheureux que celui chez qui l'indécision est une habitude ", disait le fameux psychologue américain William J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Cochon a tendance à trop croire au pouvoir de l'affection dans la solution des multiples problèmes que lui causent ses rapports avec les autres. Sa devise semblerait être: "Aime et tout s'arrangera. " Malheureusement, ce n'est souvent pas le cas. La plupart des gens sont moins que raisonnables: ils ne rendent pas le bien pour le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est une nature sensible et affectueuse. Ajoutez à cela son esprit de sacrifice et vous verrez qu'il est bien féminin psychiquement. N'est-il pas vrai que " sentir, aimer, souffrir, se dévouer, sera toujours le texte de la vie des femmes " (Balzac) ?</w:t>
      </w:r>
    </w:p>
    <w:p>
      <w:pPr>
        <w:pStyle w:val="Normal"/>
        <w:rPr>
          <w:rFonts w:ascii="Arial" w:hAnsi="Arial" w:cs="Arial"/>
        </w:rPr>
      </w:pPr>
      <w:r>
        <w:rPr>
          <w:rFonts w:cs="Arial" w:ascii="Arial" w:hAnsi="Arial"/>
        </w:rPr>
        <w:t>On notera chez ce Cochon le sens profond de l'esthétique, avec une préférence marquée pour tout ce qui se rapporte au passé, à un certain âge d'or révolu. Tous les métiers d'art l'attirent. Il aime la littérature classique, les vieilles chansons et le folklore. C'est un excellent collectionneur, un antiquaire au goût sûr ou un brocanteur infatig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é par ceux qui le connaissent bien et ne cherchant jamais à se mettre sous les feux de la rampe, le Cochon de Terre a du mal à cacher son innocence. Il est trop bon, trop gentil et ne se méfie pas assez des embûches de la vie. Cela le rend vulnérable. Son apparence physique un peu lourdaude et ses manières maladroites accentuent davantage sa vulnérabilité. Il apparaît alors comme une proie facile aux gens sans scrupule — et Dieu sait que ces gens-là sont nombreux ! Il n'est nullement question de conseiller à ce Cochon de prendre tout homme pour un requin en puissance, mais il a tout de même intérêt à être prudent. L'une des mesures efficaces qu'il peut prendre pour se protéger est de se tenir constamment et complètement au courant de ses droits et de ses devoirs. Il ne suffit pas d'être incapable de méchanceté; il faut encore savoir faire échec à la méchanceté.</w:t>
      </w:r>
    </w:p>
    <w:p>
      <w:pPr>
        <w:pStyle w:val="Normal"/>
        <w:rPr>
          <w:rFonts w:ascii="Arial" w:hAnsi="Arial" w:cs="Arial"/>
        </w:rPr>
      </w:pPr>
      <w:r>
        <w:rPr>
          <w:rFonts w:cs="Arial" w:ascii="Arial" w:hAnsi="Arial"/>
        </w:rPr>
        <w:t>S'il se fait souvent tondre par les autres, le Cochon de Terre trouve sa compensation dans sa chance en argent, et il s'en contente. Je suis incapable de vous dire pourquoi il est tant favorisé par la fortune, mais le fait est là. De gros sous lui tombent assez régulièrement dans le bec — ou dans le groin, si vous préférez — sans qu'il se fatigue trop à les chercher. C'est agréable, non ? L'argent ne fait pas le bonheur, dit-on, mais le bonheur n'est pas possible sans argent.</w:t>
      </w:r>
    </w:p>
    <w:sectPr>
      <w:type w:val="continuous"/>
      <w:pgSz w:w="11906" w:h="16838"/>
      <w:pgMar w:left="570" w:right="563" w:gutter="0" w:header="0" w:top="540" w:footer="392"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Pr>
        <w:t>AstroPalais</w:t>
      </w:r>
    </w:hyperlink>
    <w:r>
      <w:rPr>
        <w:rStyle w:val="PageNumber"/>
      </w:rPr>
      <w:t xml:space="preserve"> </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character" w:styleId="Parsw">
    <w:name w:val="parsw"/>
    <w:basedOn w:val="Policepard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13:00Z</dcterms:created>
  <dc:creator> </dc:creator>
  <dc:description/>
  <dc:language>en-US</dc:language>
  <cp:lastModifiedBy>Pierre</cp:lastModifiedBy>
  <cp:lastPrinted>2005-03-09T20:29:00Z</cp:lastPrinted>
  <dcterms:modified xsi:type="dcterms:W3CDTF">2006-03-22T19:22:00Z</dcterms:modified>
  <cp:revision>67</cp:revision>
  <dc:subject/>
  <dc:title>Les 12 Signes Zodiac Occidental</dc:title>
</cp:coreProperties>
</file>